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ы на  теоретические зад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кольного этапа всероссийской олимпиады школьников</w:t>
      </w:r>
    </w:p>
    <w:p>
      <w:pPr>
        <w:pStyle w:val="Normal"/>
        <w:spacing w:lineRule="auto" w:line="36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9-2020 учебного года по физической культуре </w:t>
      </w:r>
    </w:p>
    <w:p>
      <w:pPr>
        <w:pStyle w:val="Normal"/>
        <w:spacing w:lineRule="auto" w:line="36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 7-8 класса</w:t>
      </w:r>
    </w:p>
    <w:p>
      <w:pPr>
        <w:pStyle w:val="TextBody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2570"/>
        <w:gridCol w:w="2570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Номер вопрос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омер вопрос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а,б,в,д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б,д,ж,з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а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Физические упражн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упор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спа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-в,2-г,3-б,4-а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результатов на практическую ч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кольного этапа всероссийской олимпиады школьник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9-2020 учебного года по физической культур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ля обучающихся  7-8 класса</w:t>
      </w:r>
      <w:r>
        <w:rPr>
          <w:b/>
          <w:sz w:val="28"/>
          <w:szCs w:val="28"/>
        </w:rPr>
        <w:t xml:space="preserve"> /бег на 300м 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ушки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нош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(сек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 и боле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 и боле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определения победителей и призёров школьной Олимпиа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ёры определяются отдельно по каждой параллели среди мальчиков и девоче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тогам выступления участника в каждом из видов программы  отдельно (теория, легкая атлетика) в соответствии с теми результатами, которые показали участники в каждом испытании, им присваиваются места. В случае равенства результатов в одном из видов место определяется как среднее арифметическое между участниками, показавшими одинаковый результат. Победитель олимпиады определяется путём сложения баллов полученных участником за практическую часть и сложением этого результата, с баллами полученным участником в теоретическом туре олимпиады. В случае одинаковой суммы баллов двух и более участников приоритет отдается тому из них, кто лучше справился с теоретической частью олимпиа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сего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количество баллов 43 (в теоретическом туре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– 28 баллов, практическом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– 15 баллов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6:52:00Z</dcterms:created>
  <dc:creator>Microsoft</dc:creator>
  <dc:description/>
  <dc:language>en-US</dc:language>
  <cp:lastModifiedBy>Microsoft</cp:lastModifiedBy>
  <dcterms:modified xsi:type="dcterms:W3CDTF">2020-09-15T17:01:00Z</dcterms:modified>
  <cp:revision>1</cp:revision>
  <dc:subject/>
  <dc:title/>
</cp:coreProperties>
</file>