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ы на  теоретические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-2021 учебного года по физической культуре 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 9-11 класс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мер вопро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тв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омер вопро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твет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А, В, Г, Ж 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Г 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, Б, 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, Б, 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8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Б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мортизация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0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гандикап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А -1;  Б – 2;  В – 2; 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Г - 3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2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24"/>
                <w:lang w:val="ru-RU" w:eastAsia="ru-RU"/>
              </w:rPr>
            </w:pPr>
            <w:r>
              <w:rPr>
                <w:b/>
                <w:sz w:val="18"/>
                <w:szCs w:val="24"/>
                <w:lang w:val="ru-RU" w:eastAsia="ru-RU"/>
              </w:rPr>
              <w:t>Санкт - Петербург, Екатеринбург, Сочи, Казань, Нижний Новгород, Самара, Ростов на Дону, Калининград, Волгоград, Саранск, Москва</w:t>
            </w:r>
          </w:p>
        </w:tc>
      </w:tr>
      <w:tr>
        <w:trPr>
          <w:trHeight w:val="48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0"/>
        <w:gridCol w:w="4963"/>
      </w:tblGrid>
      <w:tr>
        <w:trPr/>
        <w:tc>
          <w:tcPr>
            <w:tcW w:w="9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ОРЕТИКО-МЕТОДИЧЕСКОЕ ЗАДАНИЕ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правильных ответов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аллы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9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8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8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5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7-15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-1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5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-10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-8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-6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-4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-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результатов на практическую част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2020-2021 учебного года по физической культур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ля обучающихся  9-11 класса</w:t>
      </w:r>
      <w:r>
        <w:rPr>
          <w:b/>
          <w:sz w:val="28"/>
          <w:szCs w:val="28"/>
        </w:rPr>
        <w:t xml:space="preserve"> /бег на 300м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2"/>
        <w:gridCol w:w="2399"/>
        <w:gridCol w:w="2383"/>
      </w:tblGrid>
      <w:tr>
        <w:trPr/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(сек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 и боле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 и боле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тогам выступления участника в каждом из видов программы  отдельно (теория, 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баллов полученных участником за практическую часть и сложением этого результата, с баллами полученным участником в теоретическом туре олимпиады. В случае одинаковой суммы баллов 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количество баллов 55 (в теоретическом тур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40 баллов, практическо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15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16:00Z</dcterms:created>
  <dc:creator>Microsoft</dc:creator>
  <dc:description/>
  <dc:language>en-US</dc:language>
  <cp:lastModifiedBy>Microsoft</cp:lastModifiedBy>
  <dcterms:modified xsi:type="dcterms:W3CDTF">2020-09-15T17:23:00Z</dcterms:modified>
  <cp:revision>1</cp:revision>
  <dc:subject/>
  <dc:title/>
</cp:coreProperties>
</file>