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на  теоретические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учебного года 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физической культуре для обучающихся 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5-6 класса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68"/>
        <w:gridCol w:w="1617"/>
        <w:gridCol w:w="1568"/>
        <w:gridCol w:w="1542"/>
        <w:gridCol w:w="165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омер</w:t>
              <w:br/>
              <w:t>вопр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тв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омер</w:t>
              <w:br/>
              <w:t>вопр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тв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омер</w:t>
              <w:br/>
              <w:t>вопрос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тайер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1-г,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-а,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-б,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-в</w:t>
            </w:r>
          </w:p>
        </w:tc>
      </w:tr>
      <w:tr>
        <w:trPr/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А – 2;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Б – 3; 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В – 4;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Г – 5;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Д – 6;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Е - 1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езультатов на практическую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-2021 учебного года по физической культур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обучающихся  5-6 класса</w:t>
      </w:r>
      <w:r>
        <w:rPr>
          <w:b/>
          <w:sz w:val="28"/>
          <w:szCs w:val="28"/>
        </w:rPr>
        <w:t xml:space="preserve"> /бег на 300м /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84"/>
        <w:gridCol w:w="2401"/>
        <w:gridCol w:w="2385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0 и боле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0 и боле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выступления участника в каждом из видов программы  отдельно (теория, акробатика, гимнастика, спортивные игры, ОФП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 xml:space="preserve"> количество баллов 40</w:t>
      </w:r>
      <w:r>
        <w:rPr>
          <w:sz w:val="28"/>
          <w:szCs w:val="28"/>
        </w:rPr>
        <w:t xml:space="preserve"> (в теоретическом туре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25 баллов, практическо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15 балл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3:00Z</dcterms:created>
  <dc:creator>User</dc:creator>
  <dc:description/>
  <cp:keywords/>
  <dc:language>en-US</dc:language>
  <cp:lastModifiedBy>Microsoft</cp:lastModifiedBy>
  <dcterms:modified xsi:type="dcterms:W3CDTF">2020-09-15T16:45:00Z</dcterms:modified>
  <cp:revision>23</cp:revision>
  <dc:subject/>
  <dc:title/>
</cp:coreProperties>
</file>