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уровню знания учащихся общеобразовательных школ по предмету «Физическая культур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я объединены в 3 группы:</w:t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в закрытой форме, </w:t>
      </w:r>
      <w:r>
        <w:rPr>
          <w:sz w:val="28"/>
          <w:szCs w:val="28"/>
        </w:rPr>
        <w:t>то есть с предложенными вариантами ответов. При выполнении этих заданий необходимо выбрать правильное завершение из предложенных вариантов. Среди них содержатся как правильное, так и не правильные завершения, а также частично  соответствующие смыслу утверждения.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 xml:space="preserve">Правильное решение задания в закрытой форме с выбором одного правильного ответа </w:t>
      </w:r>
      <w:r>
        <w:rPr>
          <w:b/>
          <w:sz w:val="28"/>
          <w:szCs w:val="28"/>
        </w:rPr>
        <w:t>оценивается в 1 балл, неправильное – 0 баллов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Задание в открытой форме</w:t>
      </w:r>
      <w:r>
        <w:rPr>
          <w:sz w:val="28"/>
          <w:szCs w:val="28"/>
        </w:rPr>
        <w:t xml:space="preserve"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равильное решение задания в открытой форме, в которой правильный ответ надо дописать, </w:t>
      </w:r>
      <w:r>
        <w:rPr>
          <w:b/>
          <w:sz w:val="28"/>
          <w:szCs w:val="28"/>
        </w:rPr>
        <w:t>оценивается в 2 балла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Задание на «соответствие», связанные с сопоставлением четырех представленных пози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заданиях на соответствие, двух столбцов каждый правильный ответ</w:t>
      </w:r>
      <w:r>
        <w:rPr>
          <w:b/>
          <w:sz w:val="28"/>
          <w:szCs w:val="28"/>
        </w:rPr>
        <w:t xml:space="preserve"> оценивается  в 1 балл, а каждый неправильный- минус 1 бал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ремя выполнения заданий – 45 мину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елаем удач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-2021 учебного год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5-6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Имя        __________________________________________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Отчество _________________________________________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_______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1. </w:t>
      </w:r>
      <w:r>
        <w:rPr>
          <w:sz w:val="28"/>
          <w:szCs w:val="28"/>
        </w:rPr>
        <w:t>Первой ступенью закаливания организма является закаливание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водой,</w:t>
        <w:br/>
        <w:t>б) солнцем,</w:t>
        <w:br/>
        <w:t>в) воздухом,</w:t>
        <w:br/>
        <w:t>г) холодом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2. Умственную работу следует прерывать физкультурными паузами через каждые …мин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25-30,</w:t>
        <w:br/>
        <w:t>б) 40-45,</w:t>
        <w:br/>
        <w:t>в) 55-60,</w:t>
        <w:br/>
        <w:t>г) 70-75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3. Вероятность травм при занятиях физическими упражнениями снижается, если учащиеся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,</w:t>
        <w:br/>
        <w:t>б) следует указаниям преподавателя,</w:t>
        <w:br/>
        <w:t>в) владеют навыками выполнения движений,</w:t>
        <w:br/>
        <w:t>г) не умеют владеть своими эмоциями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4. Вращательное движение через голову с последовательным касанием опорой поверхности отдельными частями тела в гимнастике обозначается как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акробатика,</w:t>
        <w:br/>
        <w:t>б) «колесо»,</w:t>
        <w:br/>
        <w:t>в) кувырок,</w:t>
        <w:br/>
        <w:t>г) сальто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5. Атлетов, нанесших смертельные раны сопернику во время Игр Олимпиады судьи Эллады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признавали победителем,</w:t>
        <w:br/>
        <w:t>б) секли лавровым веником,</w:t>
        <w:br/>
        <w:t>в) объявляли героем,</w:t>
        <w:br/>
        <w:t>г) изгоняли со стадиона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6. Упражнения, содействующие развитию выносливости целесообразно выполнять в…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 подготовительной части занятия,</w:t>
        <w:br/>
        <w:t>б) в  начале основной части занятия,</w:t>
        <w:br/>
        <w:t>в) в середине основной части занятия,</w:t>
        <w:br/>
        <w:t>г) в конце  основной части занятия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7. В какой стране зародились Олимпийские игры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в Древней Греции,</w:t>
        <w:br/>
        <w:t>б) в Риме,</w:t>
        <w:br/>
        <w:t>в) в Олимпии,</w:t>
        <w:br/>
        <w:t>г) во Франци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8. Какой частью тела футболист не может останавливать мяч во время игры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головой,</w:t>
        <w:br/>
        <w:t>б) ногой,</w:t>
        <w:br/>
        <w:t>в) рукой,</w:t>
        <w:br/>
        <w:t>г) туловищем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9. Какой из способов спортивного плавания самый бесшумный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кроль на спине,</w:t>
        <w:br/>
        <w:t>б) кроль на груди,</w:t>
        <w:br/>
        <w:t>в) баттерфляй (дельфин),</w:t>
        <w:br/>
        <w:t>г) брасс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10. Как дословно переводится слово «волейбол» с английского языка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летающий мяч,</w:t>
        <w:br/>
        <w:t>б) прыгающий мяч,</w:t>
        <w:br/>
        <w:t>в) игра через сетку,</w:t>
        <w:br/>
        <w:t>г) парящий мяч.</w:t>
      </w:r>
    </w:p>
    <w:p>
      <w:pPr>
        <w:pStyle w:val="Normal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11. Сколько игроков играют в волейбол на одной стороне площадки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а) 5,</w:t>
        <w:br/>
        <w:t>б) 10,</w:t>
        <w:br/>
        <w:t>в) 6,</w:t>
        <w:br/>
        <w:t>г) 7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2.Что развивает координацию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) акробатические упражн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бег с ускорение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прыж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) подтягива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3.Каким упражнением проверить физическое качество – гибкост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подтягивание в висе на перекладине,</w:t>
        <w:br/>
        <w:t>б) прыжки в длину с места,</w:t>
        <w:br/>
        <w:t>в) наклон вперед из  положения  сидя ноги врозь,</w:t>
        <w:br/>
        <w:t>г) кувырок впере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.Бегун на длинные дистанции называется _______________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15. Сопоставьте виды спорта и количество игроков в команде на площадке в представленных  игровых  видах спорт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волейбо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) 5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баскетбо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) 11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футбо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) 7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водное поло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) 6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16.Сопоставьте название теста и физические качества, которое они определяют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Тест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ие качеств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А. Прыжок в длину с мес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Ловкост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. Бег 60 или 100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Скоростно-силовы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. Подтяги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Быстро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. Бег 2 к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 Сил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. Наклон вперёд из положения стоя с прямыми ног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 Выносливост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Е. Метания мяча в цель 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6. Гибкость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равильных ответов:                                                                  Подпись     </w:t>
      </w:r>
      <w:r>
        <w:br w:type="page"/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40:00Z</dcterms:created>
  <dc:creator>Admin</dc:creator>
  <dc:description/>
  <cp:keywords/>
  <dc:language>en-US</dc:language>
  <cp:lastModifiedBy>Microsoft</cp:lastModifiedBy>
  <dcterms:modified xsi:type="dcterms:W3CDTF">2020-09-15T15:38:00Z</dcterms:modified>
  <cp:revision>7</cp:revision>
  <dc:subject/>
  <dc:title/>
</cp:coreProperties>
</file>