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/>
      </w:pPr>
      <w:bookmarkStart w:id="0" w:name="_GoBack"/>
      <w:r>
        <w:rPr>
          <w:b/>
          <w:bCs/>
          <w:color w:val="000000"/>
          <w:sz w:val="28"/>
          <w:szCs w:val="28"/>
        </w:rPr>
        <w:t>Ответы на задания  школьного этапа Всероссийской олимпиады школьников 2020-2021 учебного года по географии для обучающихся 7 класса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ы на тес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85" w:type="dxa"/>
        <w:jc w:val="left"/>
        <w:tblInd w:w="-365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800"/>
        <w:gridCol w:w="1254"/>
        <w:gridCol w:w="1860"/>
        <w:gridCol w:w="1557"/>
        <w:gridCol w:w="1557"/>
        <w:gridCol w:w="155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естовое зад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тв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585" w:type="dxa"/>
        <w:jc w:val="left"/>
        <w:tblInd w:w="-365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799"/>
        <w:gridCol w:w="1335"/>
        <w:gridCol w:w="1799"/>
        <w:gridCol w:w="1523"/>
        <w:gridCol w:w="1559"/>
        <w:gridCol w:w="157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естовое зад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тв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-Б, 2-А, 3-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естовое зад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тв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-в, 2-а, 3-б, 4-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12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ы на открытие вопрос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Ответ на вопрос 16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 –давление – миллиметр  ртутного столб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игрометр – влажность воздуха – гр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или </w:t>
      </w:r>
      <w:r>
        <w:rPr>
          <w:rFonts w:cs="Times New Roman" w:ascii="Times New Roman" w:hAnsi="Times New Roman"/>
          <w:sz w:val="28"/>
          <w:szCs w:val="28"/>
        </w:rPr>
        <w:t>проце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садкомер – количество выпавших осадков – миллимет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смограф – колебания земной коры - бал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югер – направление ветра – сторона све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холот – глубина  водоема - мет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емометр – скорость ветра – м/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с – стороны света – граду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етка – расстояние – метры или сантиметр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Ответ </w:t>
      </w:r>
      <w:r>
        <w:rPr>
          <w:rFonts w:cs="Times New Roman" w:ascii="Times New Roman" w:hAnsi="Times New Roman"/>
          <w:i/>
          <w:color w:val="333399"/>
          <w:sz w:val="28"/>
          <w:szCs w:val="28"/>
        </w:rPr>
        <w:t>на вопрос 17: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Землетрясения, вулканизм, цунами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4:00Z</dcterms:created>
  <dc:creator>User</dc:creator>
  <dc:description/>
  <cp:keywords/>
  <dc:language>en-US</dc:language>
  <cp:lastModifiedBy>Ирина Аексеевна Курнавина</cp:lastModifiedBy>
  <dcterms:modified xsi:type="dcterms:W3CDTF">2020-09-15T08:26:00Z</dcterms:modified>
  <cp:revision>8</cp:revision>
  <dc:subject/>
  <dc:title/>
</cp:coreProperties>
</file>