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Критерии к проведению  школьного этапа Всероссийской олимпиады школьников 2020-2021 учебного года по географии для обучающихся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-14 вопросы ответы оцениваются по 1 баллу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Вопросы № 15,16,17,18  оцениваются по 5 баллов каждый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опросы № 19 оценивается в 10 баллов в т.ч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ткрытие Южного полюса – 2 балла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орвежский путешественник Руаль Амундсен – 4 балла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нгличанин Роберт Скотт  - 4 балл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КОЛИЧЕСТВО БАЛЛОВ  - 44 бал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ительность времени на выполнение заданий – 45 мин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ащиеся могут пользоваться только географическими атласами за 6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8:00Z</dcterms:created>
  <dc:creator>User</dc:creator>
  <dc:description/>
  <cp:keywords/>
  <dc:language>en-US</dc:language>
  <cp:lastModifiedBy>Ирина Аексеевна Курнавина</cp:lastModifiedBy>
  <dcterms:modified xsi:type="dcterms:W3CDTF">2020-09-15T08:25:00Z</dcterms:modified>
  <cp:revision>14</cp:revision>
  <dc:subject/>
  <dc:title>ОЛИМПИАДА ПО ГЕОГРАФИИ 5 КЛАСС</dc:title>
</cp:coreProperties>
</file>