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к проведению  школьного этапа Всероссийской олимпиады школьников 2020-2021 учебного года по географии для обучающихс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 кла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814"/>
        <w:gridCol w:w="814"/>
        <w:gridCol w:w="815"/>
        <w:gridCol w:w="815"/>
        <w:gridCol w:w="815"/>
        <w:gridCol w:w="815"/>
        <w:gridCol w:w="815"/>
        <w:gridCol w:w="815"/>
        <w:gridCol w:w="808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: Максимальное количество баллов 42 балл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№7 и № 14  количество баллов рассчитывается из  количества верно установленных соответстви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бранных баллов рассчитывается с учетом правильно на названного назначения прибора и единицы измерения, т.е. за каждую верно указанную цепочку «прибор- назначение прибора- единица измерения» выставляется 2 балла, в случае ошибки в назначении прибора, либо в единице измерения выставляется 1 балл  ( в вопросе перечислено 9 приборов, соответственно максимальный балл 18 )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7 оценивается в зависимости от числа верно названных эле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35:00Z</dcterms:created>
  <dc:creator>User</dc:creator>
  <dc:description/>
  <cp:keywords/>
  <dc:language>en-US</dc:language>
  <cp:lastModifiedBy>Ирина Аексеевна Курнавина</cp:lastModifiedBy>
  <dcterms:modified xsi:type="dcterms:W3CDTF">2020-09-15T08:25:00Z</dcterms:modified>
  <cp:revision>9</cp:revision>
  <dc:subject/>
  <dc:title/>
</cp:coreProperties>
</file>