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/>
      </w:pPr>
      <w:bookmarkStart w:id="0" w:name="_GoBack"/>
      <w:r>
        <w:rPr>
          <w:b/>
          <w:bCs/>
          <w:color w:val="000000"/>
          <w:sz w:val="28"/>
          <w:szCs w:val="28"/>
        </w:rPr>
        <w:t>Задания  школьного этапа Всероссийской олимпиады школьников 2020-2021 учебного года по географии для обучающихся 6 класса</w:t>
      </w:r>
      <w:bookmarkEnd w:id="0"/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ремя выполнения 45 мин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государстве изобрели компас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) Великобритания      Б) Китай</w:t>
      </w:r>
      <w:r>
        <w:rPr>
          <w:i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) Испания                      Г) Егип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й русский купец первым побывал в Индии :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А) Семен Дежнев             Б) Василий Поярков  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sz w:val="28"/>
          <w:szCs w:val="28"/>
        </w:rPr>
        <w:t>В) Афанасий Никитин     Г) Ермак Тимофе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Какой мореплаватель в конце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а пересек Атлантический океан ?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) Христофор Колумб        Б) Фернан Магел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)  Джеймс Кук                    Г) Витус Берин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й материк самый большой ?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) Африка                        Б) Северная Америка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) Южная Америка        Г) Евраз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й материк включает в себя две части света Европа и Азия ?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) Африка                        Б) Северная Америка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) Южная Америка        Г) Евраз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й материк пересекает экватор ?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) Африка                        Б) Северная Америка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) Австралия                   Г) Евраз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7.  Какой материк омывают 4 океана ?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) Африка                        Б) Северная Америка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) Южная Америка        Г) Евразия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 каком материке находится знаменитый вулкан Килиманджаро?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) Африка                        Б) Северная Америка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) Южная Америка        Г) Евраз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 какой материк не советовал ходить детям  поэт Корней Чуковский ?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) Африка</w:t>
      </w:r>
      <w:r>
        <w:rPr>
          <w:i/>
          <w:sz w:val="28"/>
          <w:szCs w:val="28"/>
        </w:rPr>
        <w:t xml:space="preserve">                        </w:t>
      </w:r>
      <w:r>
        <w:rPr>
          <w:sz w:val="28"/>
          <w:szCs w:val="28"/>
        </w:rPr>
        <w:t>Б) Северная Америка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) Южная Америка        Г) Евраз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 карте мира насчитывается 6 материков. А сколько частей света вы знаете 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) пять       Б) шесть</w:t>
      </w:r>
      <w:r>
        <w:rPr>
          <w:i/>
          <w:sz w:val="28"/>
          <w:szCs w:val="28"/>
        </w:rPr>
        <w:t xml:space="preserve">      </w:t>
      </w:r>
      <w:r>
        <w:rPr>
          <w:sz w:val="28"/>
          <w:szCs w:val="28"/>
        </w:rPr>
        <w:t>В) семь     Г)  восем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ая условная линия делит земной шар на северное и южное полушария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) северный тропик         Б) южный тропик  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</w:t>
      </w:r>
      <w:r>
        <w:rPr>
          <w:sz w:val="28"/>
          <w:szCs w:val="28"/>
        </w:rPr>
        <w:t>В) экватор                          Г) нулевой мериди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й материк был открыт позже других материков ?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) Африка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) Антаркти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) Южная Америка          Г) Австра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й океан самый большой по площади?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А) Тихий                                Б) Атлантический   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еверный Ледовитый     Г) Индийски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й океан назван в честь страны, берега которой он омывает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) Тихий         Б) Атлантический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еверный Ледовитый     Г) Индий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ите соответствие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.  Название материка                           Название животного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Австралия                                             а) Жираф, лев, окап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 Африка                                                   б) пума, броненосец, анаконд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. Южная Америка                                   в) кенгуру, коала, вомба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4. Антарктида                                            г) пингвин, альбатрос, буревестник 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>16.  Название материка                          Название стр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Северная Америка                                а) Бразил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 Африка                                                    б) Египе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. Южная Америка                                   в)  Япо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Евразия                                                   г)   Кан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7.  Название прибора                              Что определяют с помощью этого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приб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 термометр                                            а) атмосферное д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 компас                                                   б) направление ве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барометр                                                 в) температуру возд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флюгер                                                    г) стороны горизо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8.  Название материка                              Название г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Евразия                                               а) Кордильеры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Южная Америка                               б) Атл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Африка                                                в) Уральс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Северная Америка                            г) Ан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ьте на следующий вопрос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9. В  2011 году  отмечалось100-летие со дня открытия этого географического  объекта, находящегося  почти в центре этого самого труднодоступного    материка. Как называется этот объект? Кто открыл его? Кто еще предпринимал попытку открытия этого географического объекта в том далеком 1911 году?  Попытайтесь дать развернутый ответ 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" w:leader="none"/>
          <w:tab w:val="left" w:pos="11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48:00Z</dcterms:created>
  <dc:creator>User</dc:creator>
  <dc:description/>
  <cp:keywords/>
  <dc:language>en-US</dc:language>
  <cp:lastModifiedBy>Ирина Аексеевна Курнавина</cp:lastModifiedBy>
  <dcterms:modified xsi:type="dcterms:W3CDTF">2020-09-15T08:24:00Z</dcterms:modified>
  <cp:revision>16</cp:revision>
  <dc:subject/>
  <dc:title>ОЛИМПИАДА ПО ГЕОГРАФИИ 5 КЛАСС</dc:title>
</cp:coreProperties>
</file>