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pPr>
      <w:bookmarkStart w:id="0" w:name="_GoBack"/>
      <w:r>
        <w:rPr>
          <w:b/>
          <w:bCs/>
          <w:color w:val="000000"/>
          <w:sz w:val="28"/>
          <w:szCs w:val="28"/>
        </w:rPr>
        <w:t>Задания  школьного этапа Всероссийской олимпиады школьников 2020-2021 учебного года по географии для обучающихся 10-11 класса</w:t>
      </w:r>
      <w:bookmarkEnd w:id="0"/>
    </w:p>
    <w:p>
      <w:pPr>
        <w:pStyle w:val="Normal"/>
        <w:shd w:fill="FFFFFF" w:val="clear"/>
        <w:spacing w:lineRule="auto" w:line="240" w:before="0" w:after="150"/>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r>
    </w:p>
    <w:p>
      <w:pPr>
        <w:pStyle w:val="Normal"/>
        <w:shd w:fill="FFFFFF" w:val="clear"/>
        <w:spacing w:lineRule="auto" w:line="240" w:before="0" w:after="150"/>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Время проведения – 90 ми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Тестовый раунд</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На границе какого государства и региона России находится крайняя южная точка стран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рузия – Республика Карачаево-Черкес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Азербайджан – Республика Дагеста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Монголия – Республика Тув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Северная Корея – Приморский кр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тметьте религию, которой придерживаются народы финно-угорской групп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буддиз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иудаиз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исла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православи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Для окружающей природы наиболее опасны предприят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легкой промышленнос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цветной металлург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автомобилестро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пищевой промышленнос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Укажите страну, в которой наиболее остро стоит проблема курд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Турц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Азербайджа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Ира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Израил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Инд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Туркм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Укажите ошибку в перечне главных грузопотоков газ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Россия → Европ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Алжир → Западная Европ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ЮАР → Япо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анада → СШ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Какой регион России в наибольшей степени пострадал от аварии на Чернобыльской АЭС:</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Брянская облас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оронежск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Смоленская облас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Орловская облас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 Какой японский остров называют «силиконовым» из-за повышенной концентрации предприятий микроэлектрони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Хонсю;</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Хоккайд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Сикок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юсю?</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В какой стране младенческая смертность максималь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Индия; 2) Китай; 3) Иран; 4) Афганистан; 5) Багладеш?</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 Выделите страну с самой высокой долей городского населения среди перечисленных:</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Великобрит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Франц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ФРГ;</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Финлянд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Исп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Ита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0. Самая плотно населенная аграрная страна в мире – эт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Бельгия; 2) Нидерланды; 3) Бангладеш; 4) Япо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1. В какой стране самая высокая плотность населения в мир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онако; 2) Нидерланды; 3) Сингапур; 4) Бангладеш?</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2. В каком регионе России наиболее остро стоит проблема водоснабж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осковская обл.;</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редний и Южный Урал;</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Красноярский кр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Архангельская обл.?</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3. В каком регионе России имеется наибольшая потребность в осушительных мелиорациях:</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осковская обл.;</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евер Западной Сибир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Архангельская обл.;</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расноярский кр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4. Какие народы не имеют своих национально-территориальных образований в Росс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алмыки; 2) чукчи; 3) удмурты; 4) корейц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5. Вспомните экономический район, в котором больше всего республик в составе РФ, и найдите единственную страну, с которой он граничи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ит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Монго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Казахста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Груз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Арм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Финлянд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6. Укажите ошибку в составе «Большой восьмер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СШ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Япо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Исп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Великобритания;</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5) Герм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Франц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 Ита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Канад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7. Какая страна в последние десятилетия притягивает большое количество трудовых мигрант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Турц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Ира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арагв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увей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Португа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Болгар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8. Какой город возник и быстро рос благодаря внешним миграция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Дубли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еллингто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Джакар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Стамбул;</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Хабаровс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Дамас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9. Выберите единственный район с самой низкой плотностью насел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Араратская равни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Апшеронский п-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Колхидская низменнос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Туранская низменнос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Ферганская доли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Подольская возвышеннос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0. Какую часть от всего населения России составляют жители Москвы и Санкт-Петербурга, вместе взятые (выберите наиболее точный отве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1%; 2) 5%; 3) 10%; 4) 15%; 5) 20%?</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1. Выберите правильно вариант ответа, в котором представлены две страны, одновременно входящие в число семи самых крупных по территории и десяти самых крупных по численности насел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итай и Индонез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Австралия и Бангладеш;</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Бразилия и Нигер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итай и Брази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2. Найдите единственную страну, в которой минимальны предпосылки для межрелигиозных или межэтнических конфликт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Великобрит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Инд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Япо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Турц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Канад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Югослав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3. Выберите вариант, в котором все страны имеют низкую плотность насел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онголия, Австралия, Маврит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аудовская Аравия, Уругвай, Великобрит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Индия, Вьетнам, Ира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азахстан, Япония, Кит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Норвегия, Исландия, ФРГ.</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4. Какая электростанция из предложенного списка имеет самую большую мощность и не использует минеральное топлив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урск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аяно-Шушенск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Костромск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Билибинск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Кольск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Саратовск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5. Какая страна производит дешевую электроэнергию, экспортирует нефть и газ:</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СШ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ерм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Норвег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Украин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Нигер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Брази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6. Выберите группу стран, имеющих крупнейшие в мире запасы древесин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Россия, Индия, Саудовская Арав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Бразилия, США, Канада, Росс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США, Китай, Индия, Канад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анада, США, Финляндия, Кита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Россия, Ливия, Франция, Герма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Швеция, Финляндия, Канада, Австра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7. Выберите группу стран, в каждой из которых развита добыча и угля, и железной руд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Австралия, Франция, Белорусс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ША, Китай, Росс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Либерия, Китай, ЮАР;</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Германия, Польша, Швец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Индонезия, Венесуэла, Бразил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8. «Медным поясом» называю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Замбию и южную часть Заир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редиземноморское побережье Афри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рные районы Чили, Перу, Эквадор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побережье Гвинейского залив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государства Юго-Восточной Аз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9. Выберите пару городов – центров автомобилестро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анчестер, Глазг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Детройт, Тури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Осло, Хельсинк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Бомбей, Джакарт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София, Будапеш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Буэнос-Айрес, Асунсьо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0. Выберите вариант, в котором указаны два штата США с наибольшим объемом добычи неф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Иллинойс, Мичиган;</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Миссисипи, Нью-Йор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Техас, Аляс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Луизиана, Массачусетс;</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Огайо, Гавай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Алабама, Флорида.</w:t>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Аналитический раунд</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ние 1.</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северо-западных берегов Европы расположена страна, которая занимает самый обширный из европейских архипелагов. Чаще всего эту страну называют по названию ее основной исторической части, хотя официально она носит иное название. Это высокоразвитое индустриальное государство, широко известное в современном мире и своей банковской, страховой и другой и другой коммерческой деятельностью.</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эта за страна? Каково ее официальное названи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ние 2.</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нованный в 326 г. византийским императором Константином на берегах моря и пролива, через которые проходит важнейший международный водный путь, этот город несколько столетий носил его имя. В Древней Руси он был известен как Царьград. Однако в стране, которой он был завоеван в 1453 г., его называли по-другому. Расположенный в двух частях света, город на протяжении многих веков был столицей трех империй – Римской, Византийской и Османской. Бурные исторические события нашли свое отражение в облике города. Особенно старую его часть украшают сотни мечетей с высокими минаретами, дворцы, храмы, фонтаны и другие архитектурные сооружения византийских времен, турецкого средневековья и нового времен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VI в. до н.э. персидский царь Дарий впервые навел переправу через пролив разделяющий город, по которому прошло его семидесятитысячное войско. Спустя 2,5 тыс. лет обе части света соединил мост, четвертый в мире по величине и способный попускать океанские суда любых размер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это за город? В каких частях света он расположен, какой пролив его разделяе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ние 3.</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Определите страну Х и ее соседей, если о соседях известно вот что:</w:t>
      </w:r>
    </w:p>
    <w:tbl>
      <w:tblPr>
        <w:tblW w:w="12705" w:type="dxa"/>
        <w:jc w:val="left"/>
        <w:tblInd w:w="-120" w:type="dxa"/>
        <w:tblLayout w:type="fixed"/>
        <w:tblCellMar>
          <w:top w:w="120" w:type="dxa"/>
          <w:left w:w="120" w:type="dxa"/>
          <w:bottom w:w="120" w:type="dxa"/>
          <w:right w:w="120" w:type="dxa"/>
        </w:tblCellMar>
      </w:tblPr>
      <w:tblGrid>
        <w:gridCol w:w="2007"/>
        <w:gridCol w:w="5845"/>
        <w:gridCol w:w="4853"/>
      </w:tblGrid>
      <w:tr>
        <w:trPr/>
        <w:tc>
          <w:tcPr>
            <w:tcW w:w="2007"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 первом:</w:t>
            </w:r>
          </w:p>
        </w:tc>
        <w:tc>
          <w:tcPr>
            <w:tcW w:w="5845"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зывался Сиам</w:t>
            </w:r>
          </w:p>
        </w:tc>
        <w:tc>
          <w:tcPr>
            <w:tcW w:w="4853" w:type="dxa"/>
            <w:tcBorders>
              <w:top w:val="single" w:sz="6" w:space="0" w:color="DDDDDD"/>
            </w:tcBorders>
            <w:shd w:fill="FFFFFF" w:val="clear"/>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75" w:hRule="atLeast"/>
        </w:trPr>
        <w:tc>
          <w:tcPr>
            <w:tcW w:w="2007"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 втором:</w:t>
            </w:r>
          </w:p>
        </w:tc>
        <w:tc>
          <w:tcPr>
            <w:tcW w:w="5845"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вестен под аббревиатурой СРВ</w:t>
            </w:r>
          </w:p>
        </w:tc>
        <w:tc>
          <w:tcPr>
            <w:tcW w:w="4853" w:type="dxa"/>
            <w:tcBorders>
              <w:top w:val="single" w:sz="6" w:space="0" w:color="DDDDDD"/>
            </w:tcBorders>
            <w:shd w:fill="FFFFFF" w:val="clear"/>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75" w:hRule="atLeast"/>
        </w:trPr>
        <w:tc>
          <w:tcPr>
            <w:tcW w:w="2007"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 третьем:</w:t>
            </w:r>
          </w:p>
        </w:tc>
        <w:tc>
          <w:tcPr>
            <w:tcW w:w="5845"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ранцузы называют его Щин</w:t>
            </w:r>
          </w:p>
        </w:tc>
        <w:tc>
          <w:tcPr>
            <w:tcW w:w="4853" w:type="dxa"/>
            <w:tcBorders>
              <w:top w:val="single" w:sz="6" w:space="0" w:color="DDDDDD"/>
            </w:tcBorders>
            <w:shd w:fill="FFFFFF" w:val="clear"/>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2007"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рана Х:</w:t>
            </w:r>
          </w:p>
        </w:tc>
        <w:tc>
          <w:tcPr>
            <w:tcW w:w="5845" w:type="dxa"/>
            <w:tcBorders>
              <w:top w:val="single" w:sz="6" w:space="0" w:color="DDDDDD"/>
            </w:tcBorders>
            <w:shd w:fill="FFFFFF" w:val="clear"/>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4853" w:type="dxa"/>
            <w:tcBorders>
              <w:top w:val="single" w:sz="6" w:space="0" w:color="DDDDDD"/>
            </w:tcBorders>
            <w:shd w:fill="FFFFFF" w:val="clear"/>
          </w:tcPr>
          <w:p>
            <w:pPr>
              <w:pStyle w:val="Normal"/>
              <w:snapToGrid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bl>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зультаты впишите в третью колонку таблицы.</w:t>
      </w:r>
    </w:p>
    <w:tbl>
      <w:tblPr>
        <w:tblW w:w="12705" w:type="dxa"/>
        <w:jc w:val="left"/>
        <w:tblInd w:w="-120" w:type="dxa"/>
        <w:tblLayout w:type="fixed"/>
        <w:tblCellMar>
          <w:top w:w="120" w:type="dxa"/>
          <w:left w:w="120" w:type="dxa"/>
          <w:bottom w:w="120" w:type="dxa"/>
          <w:right w:w="120" w:type="dxa"/>
        </w:tblCellMar>
      </w:tblPr>
      <w:tblGrid>
        <w:gridCol w:w="11238"/>
        <w:gridCol w:w="1467"/>
      </w:tblGrid>
      <w:tr>
        <w:trPr/>
        <w:tc>
          <w:tcPr>
            <w:tcW w:w="11238"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bCs/>
                <w:color w:val="333333"/>
                <w:sz w:val="28"/>
                <w:szCs w:val="28"/>
                <w:lang w:eastAsia="ru-RU"/>
              </w:rPr>
              <w:t>Итого:</w:t>
            </w:r>
          </w:p>
        </w:tc>
        <w:tc>
          <w:tcPr>
            <w:tcW w:w="1467" w:type="dxa"/>
            <w:tcBorders>
              <w:top w:val="single" w:sz="6" w:space="0" w:color="DDDDDD"/>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4 балла</w:t>
            </w:r>
          </w:p>
        </w:tc>
      </w:tr>
    </w:tbl>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ние 4.</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наменитая Мэри Поппинс в своей песенке исполнила: «Это было прошлым летом, в середине января, в тридесятом королевстве, там, где нет в помине корол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зовите государство, которое соответствует этим условиям, если известно, что его столица – не является портом? Приведите необходимые объясн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6:48:00Z</dcterms:created>
  <dc:creator>Дом</dc:creator>
  <dc:description/>
  <cp:keywords/>
  <dc:language>en-US</dc:language>
  <cp:lastModifiedBy>Ирина Аексеевна Курнавина</cp:lastModifiedBy>
  <dcterms:modified xsi:type="dcterms:W3CDTF">2020-09-15T08:28:00Z</dcterms:modified>
  <cp:revision>6</cp:revision>
  <dc:subject/>
  <dc:title/>
</cp:coreProperties>
</file>