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сероссийская олимпиада школьников, 2020-2021 уч. год,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24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0"/>
                <w:lang w:val="en-US"/>
              </w:rPr>
            </w:pPr>
            <w:r>
              <w:rPr>
                <w:b/>
                <w:bCs/>
                <w:sz w:val="2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  <w:tab w:val="left" w:pos="2520" w:leader="none"/>
              </w:tabs>
              <w:autoSpaceDE w:val="false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Время выполн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  <w:tab w:val="left" w:pos="2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  <w:tab w:val="left" w:pos="2520" w:leader="none"/>
              </w:tabs>
              <w:autoSpaceDE w:val="false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60 мин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те один правильный ответ. 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1</w:t>
      </w:r>
      <w:r>
        <w:rPr>
          <w:iCs/>
          <w:sz w:val="28"/>
          <w:szCs w:val="28"/>
        </w:rPr>
        <w:t>.Регулярная дань, собираемая на Руси для ханов Золотой Орд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ясак б) оброк в) выход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iCs/>
          <w:sz w:val="28"/>
          <w:szCs w:val="28"/>
        </w:rPr>
        <w:t> Приглашённый в Новгород князь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ершил суд б) командовал войсками в) отвечал за сбор налогов с населен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3</w:t>
      </w:r>
      <w:r>
        <w:rPr>
          <w:iCs/>
          <w:sz w:val="28"/>
          <w:szCs w:val="28"/>
        </w:rPr>
        <w:t xml:space="preserve"> Для изобразительного искусства Древней Руси были характерны следующие виды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А)Мозаик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Б)Фреск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)Скульптур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Г)Иконопись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следствия установления монголо-татарского ига на Руси: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А)Отрыв и изоляция русских земель от Европы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Б)Восстановления единства русских земель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)Власть князей приобрела «восточные» черты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Г)Искусные мастера-ремесленники угонялись в Орд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Расставьте даты названных событий в хронологической последовательност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А)Начало Ливонской войны; б)созыв первого Земского собора; в) начало похода г)Ермака в Сибирь; д)присоединение Казани; е)издание Иваном Фёдоровым первой печатной книги в России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  <w:shd w:fill="FFFFFF" w:val="clear"/>
        </w:rPr>
        <w:t>Задание №6</w:t>
      </w:r>
      <w:r>
        <w:rPr>
          <w:b/>
          <w:bCs/>
          <w:iCs/>
          <w:sz w:val="28"/>
          <w:szCs w:val="28"/>
          <w:shd w:fill="FFFFFF" w:val="clear"/>
        </w:rPr>
        <w:t>.</w:t>
      </w:r>
      <w:r>
        <w:rPr>
          <w:bCs/>
          <w:iCs/>
          <w:sz w:val="28"/>
          <w:szCs w:val="28"/>
          <w:shd w:fill="FFFFFF" w:val="clear"/>
        </w:rPr>
        <w:t>Соотнесите имена и события (одно имя лишнее).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3"/>
        <w:gridCol w:w="7032"/>
      </w:tblGrid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князей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Иван Кали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Симеон Горд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Иван Крас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Дмитрий Донск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.Иван III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Получил право на сбор дани со всех русских зем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Стал именоваться «государем всея Рус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Подтвердил в Орде ярлык на Великое княжение Владимирск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).Трижды отражал угрозу Москве со стороны Литвы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>Задание №7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Соотнесите термин и его объяснение (одно лишнее). 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8032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</w:t>
            </w:r>
          </w:p>
        </w:tc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Фре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Моза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Ска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Эмаль</w:t>
            </w:r>
          </w:p>
        </w:tc>
        <w:tc>
          <w:tcPr>
            <w:tcW w:w="8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Картина из вдавленных в сырую штукатурку стекловидных камеш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Картина, написанная водяными красками по сырой штукатур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Живописная картина малых размер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Прочное стеклообразное покрытие, наносимое на металлический предмет и закрепляемое обжиг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.Ажурный узор из тонкой золотой или серебряной проволоки, напаянный на металлическую поверхность</w:t>
            </w:r>
          </w:p>
        </w:tc>
      </w:tr>
    </w:tbl>
    <w:p>
      <w:pPr>
        <w:pStyle w:val="Normal"/>
        <w:spacing w:lineRule="auto" w:line="360"/>
        <w:rPr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ние №8</w:t>
      </w:r>
      <w:r>
        <w:rPr>
          <w:bCs/>
          <w:iCs/>
          <w:sz w:val="28"/>
          <w:szCs w:val="28"/>
        </w:rPr>
        <w:t xml:space="preserve">.Впишите правильную букву (правильные буквы) вместо пропусков и дайте определения данным понятиям. 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1…причнина, зем…ина, Зем…к…й с…бор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2.П..местье, ре…ент, сл…б…да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3.Стр..льцы, к…рмление, сам…державие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ние №9</w:t>
      </w:r>
      <w:r>
        <w:rPr>
          <w:b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>Назовите имя этого человека. (2 балла)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Как некогда Илья Муромец сражался с враждебной Руси степью, так и наш герой бьётся и побеждает хана татарского Кучума. Народные певцы сложили о нём сказы, поэт Кондратий Рылеев посвятил ему думу. Он увидел в атамане вольных казаков героя, который не щадит жизни, «за Русь святую погибая».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>Задание №10</w:t>
      </w:r>
      <w:r>
        <w:rPr>
          <w:bCs/>
          <w:iCs/>
          <w:sz w:val="28"/>
          <w:szCs w:val="28"/>
        </w:rPr>
        <w:t xml:space="preserve"> Текст с ошибками. Найдите в тексте 4 ошибки. 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Зимой 1237 г., после разгрома Индии, Мамай повел свои войска на Северо-Восточную Русь. Перейдя Волгу, они оказались на границе Рязанского княжества. Ханские послы потребовали от рязанского князя Юрия Игоревича десятую часть «во князех и в людех, и в конех, и в доспехах». Князь Юрий созвал совет из всех русских князей, который принял решение разбить монгольское войско на границе с Рязанью. Хану же был послан такой ответ: «Только когда нас не будет, все то ваше будет». Собралось общерусское войско и выступило в поход.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Задание №11 </w:t>
      </w:r>
      <w:r>
        <w:rPr>
          <w:bCs/>
          <w:iCs/>
          <w:sz w:val="28"/>
          <w:szCs w:val="28"/>
        </w:rPr>
        <w:t>Выполните задания по карте. 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562475" cy="2103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Определите, карта какого сражения здесь представлена?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В каком году оно произошло?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Кто командовал русскими войсками? Как в этом сражении проявился его полководческий талант?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В чём историческое значение данного сражения?</w:t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2:00Z</dcterms:created>
  <dc:creator>1</dc:creator>
  <dc:description/>
  <cp:keywords/>
  <dc:language>en-US</dc:language>
  <cp:lastModifiedBy>1</cp:lastModifiedBy>
  <dcterms:modified xsi:type="dcterms:W3CDTF">2020-09-14T10:30:00Z</dcterms:modified>
  <cp:revision>3</cp:revision>
  <dc:subject/>
  <dc:title>Всероссийская олимпиада школьников, 2019-2020 уч</dc:title>
</cp:coreProperties>
</file>