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сероссийская олимпиада школьников,2020-2021 г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История,5 класс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Ответы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древнейшие орудия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письменные источ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имволы государст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а, нет, нет, нет, да, н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</w:p>
    <w:p>
      <w:pPr>
        <w:pStyle w:val="Normal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>1050 лет, 3714 лет наз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2018 лет, 192 года наза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275 лет назад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1. герб России. 2. герб Москвы 3. герб Ниже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2. </w:t>
      </w:r>
      <w:r>
        <w:rPr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16:00Z</dcterms:created>
  <dc:creator>1</dc:creator>
  <dc:description/>
  <cp:keywords/>
  <dc:language>en-US</dc:language>
  <cp:lastModifiedBy>1</cp:lastModifiedBy>
  <dcterms:modified xsi:type="dcterms:W3CDTF">2020-09-14T10:28:00Z</dcterms:modified>
  <cp:revision>2</cp:revision>
  <dc:subject/>
  <dc:title>Всероссийская олимпиада школьников,2019-2020 г</dc:title>
</cp:coreProperties>
</file>