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hanging="360"/>
        <w:jc w:val="center"/>
        <w:rPr>
          <w:b/>
          <w:b/>
          <w:sz w:val="28"/>
          <w:szCs w:val="28"/>
        </w:rPr>
      </w:pPr>
      <w:r>
        <w:rPr>
          <w:b/>
        </w:rPr>
        <w:br/>
        <w:t xml:space="preserve">Всероссийская  олимпиада школьников 2020-2021 г.г, </w:t>
      </w:r>
      <w:r>
        <w:rPr>
          <w:b/>
          <w:sz w:val="28"/>
          <w:szCs w:val="28"/>
        </w:rPr>
        <w:t>школьный этап, история</w:t>
        <w:br/>
        <w:t>9 класс</w:t>
      </w:r>
    </w:p>
    <w:p>
      <w:pPr>
        <w:pStyle w:val="TextBodyIndent"/>
        <w:ind w:left="360" w:hanging="360"/>
        <w:jc w:val="center"/>
        <w:rPr>
          <w:b/>
          <w:b/>
          <w:bCs/>
          <w:iCs/>
        </w:rPr>
      </w:pPr>
      <w:r>
        <w:rPr>
          <w:b/>
          <w:sz w:val="28"/>
          <w:szCs w:val="28"/>
        </w:rPr>
        <w:t>Время выполнения 90 минут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 xml:space="preserve">Как назывался появившийся в царствование Екатерины </w:t>
      </w:r>
      <w:r>
        <w:rPr>
          <w:i/>
          <w:lang w:val="en-US"/>
        </w:rPr>
        <w:t>II</w:t>
      </w:r>
      <w:r>
        <w:rPr>
          <w:i/>
        </w:rPr>
        <w:t xml:space="preserve"> вид наказания крестьян, предполагавший лишение свободы со строгим режимом содержания и привлечения к тяжелому физическому труду?</w:t>
      </w:r>
      <w:r>
        <w:rPr/>
        <w:br/>
        <w:t>1) каторгой;</w:t>
        <w:br/>
        <w:t>2) гнетом;</w:t>
        <w:br/>
        <w:t>3) тяглом;</w:t>
        <w:br/>
        <w:t>4) рекрутчиной.</w:t>
      </w:r>
    </w:p>
    <w:p>
      <w:pPr>
        <w:pStyle w:val="2"/>
        <w:numPr>
          <w:ilvl w:val="0"/>
          <w:numId w:val="2"/>
        </w:numPr>
        <w:spacing w:lineRule="auto" w:line="240"/>
        <w:rPr/>
      </w:pPr>
      <w:r>
        <w:rPr>
          <w:i/>
        </w:rPr>
        <w:t>Одним из последствий политической раздробленности русских земель было:</w:t>
        <w:br/>
      </w:r>
      <w:r>
        <w:rPr/>
        <w:t>1)развитие хозяйства и культуры отдельных земель;</w:t>
        <w:br/>
        <w:t>2)развитие мануфактурного производства;</w:t>
        <w:br/>
        <w:t>3)усиление обороноспособности русских земель;</w:t>
        <w:br/>
        <w:t>4)развитие помещичьего землевладения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В эпоху становления русского централизованного государства возникла новая форма землевладения:</w:t>
        <w:br/>
      </w:r>
      <w:r>
        <w:rPr/>
        <w:t>А) соседская община;</w:t>
        <w:br/>
        <w:t>Б) хутор и отруб;</w:t>
        <w:br/>
        <w:t>В) поместье;</w:t>
        <w:br/>
        <w:t>Г) вотчина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Крепостное право в России окончательно было оформлено:</w:t>
        <w:br/>
      </w:r>
      <w:r>
        <w:rPr/>
        <w:t xml:space="preserve">А) Судебником Ивана </w:t>
      </w:r>
      <w:r>
        <w:rPr>
          <w:lang w:val="en-US"/>
        </w:rPr>
        <w:t>III</w:t>
      </w:r>
      <w:r>
        <w:rPr/>
        <w:t>;</w:t>
        <w:br/>
        <w:t xml:space="preserve">Б) Судебником Ивана </w:t>
      </w:r>
      <w:r>
        <w:rPr>
          <w:lang w:val="en-US"/>
        </w:rPr>
        <w:t>IV</w:t>
      </w:r>
      <w:r>
        <w:rPr/>
        <w:t>;</w:t>
        <w:br/>
        <w:t>В) первым Земским собором;</w:t>
        <w:br/>
        <w:t>Г) Соборным уложением 1649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 xml:space="preserve">Первая печатная газета, которая стала выходить в России с начала </w:t>
      </w:r>
      <w:r>
        <w:rPr>
          <w:i/>
          <w:lang w:val="en-US"/>
        </w:rPr>
        <w:t>XVIII</w:t>
      </w:r>
      <w:r>
        <w:rPr>
          <w:i/>
        </w:rPr>
        <w:t xml:space="preserve"> в., называлась</w:t>
      </w:r>
      <w:r>
        <w:rPr/>
        <w:br/>
        <w:t>1) «Куранты»;</w:t>
        <w:br/>
        <w:t>2) «Ведомости»;</w:t>
        <w:br/>
        <w:t>3) «Домострой»;</w:t>
        <w:br/>
        <w:t>4) «Апостол»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 xml:space="preserve">Что из названного относится к царствованию Петра </w:t>
      </w:r>
      <w:r>
        <w:rPr>
          <w:i/>
          <w:lang w:val="en-US"/>
        </w:rPr>
        <w:t>I</w:t>
      </w:r>
      <w:r>
        <w:rPr>
          <w:i/>
        </w:rPr>
        <w:t xml:space="preserve"> ?</w:t>
      </w:r>
      <w:r>
        <w:rPr/>
        <w:br/>
        <w:t>1) создание духовной коллегии – Синода;</w:t>
        <w:br/>
        <w:t>2) возникновение церковного раскола;</w:t>
        <w:br/>
        <w:t>3) начало борьбы иосифлян и нестяжателей;</w:t>
        <w:br/>
        <w:t>4) выдвижение постулата «Москва – Третий Рим»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«Советами всея земли» называли</w:t>
      </w:r>
      <w:r>
        <w:rPr/>
        <w:br/>
        <w:t>1) Земские соборы;</w:t>
        <w:br/>
        <w:t>2) церковные соборы;</w:t>
        <w:br/>
        <w:t>3) заседания Боярской думы;</w:t>
        <w:br/>
        <w:t>4) вечевые сходы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 xml:space="preserve">В результате военной реформы </w:t>
      </w:r>
      <w:r>
        <w:rPr>
          <w:i/>
          <w:lang w:val="en-US"/>
        </w:rPr>
        <w:t>XVI</w:t>
      </w:r>
      <w:r>
        <w:rPr>
          <w:i/>
        </w:rPr>
        <w:t xml:space="preserve"> в. в России появились</w:t>
      </w:r>
      <w:r>
        <w:rPr/>
        <w:br/>
        <w:t>1) рекруты;</w:t>
        <w:br/>
        <w:t>2) стрельцы;</w:t>
        <w:br/>
        <w:t>3) драгуны;</w:t>
        <w:br/>
        <w:t>4) гвардейцы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 xml:space="preserve">Дочь Петра </w:t>
      </w:r>
      <w:r>
        <w:rPr>
          <w:i/>
          <w:lang w:val="en-US"/>
        </w:rPr>
        <w:t>I</w:t>
      </w:r>
      <w:r>
        <w:rPr>
          <w:i/>
        </w:rPr>
        <w:t xml:space="preserve"> Елизавета оказалась на российском престоле</w:t>
      </w:r>
      <w:r>
        <w:rPr/>
        <w:br/>
        <w:t xml:space="preserve">1) по завещанию Петра </w:t>
      </w:r>
      <w:r>
        <w:rPr>
          <w:lang w:val="en-US"/>
        </w:rPr>
        <w:t>I</w:t>
      </w:r>
      <w:r>
        <w:rPr/>
        <w:t>;</w:t>
        <w:br/>
        <w:t>2) по требованию участников крестьянского восстания;</w:t>
        <w:br/>
        <w:t>3) по приглашению Верховного тайного совета;</w:t>
        <w:br/>
        <w:t>4) в результате дворцового переворота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В России капиталистические мануфактуры возникли на основе:</w:t>
        <w:br/>
      </w:r>
      <w:r>
        <w:rPr/>
        <w:t>А) цехов;</w:t>
        <w:br/>
        <w:t>Б) казенных мануфактур;</w:t>
        <w:br/>
        <w:t>В) вотчинных мануфактур;</w:t>
        <w:br/>
        <w:t>Г) мелкотоварного производства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i/>
        </w:rPr>
        <w:t>По какому принципу образованы ряды? Дайте  КРАТКИЙ ответ.</w:t>
      </w:r>
      <w:r>
        <w:rPr/>
        <w:t xml:space="preserve"> [</w:t>
      </w:r>
      <w:r>
        <w:rPr>
          <w:i/>
        </w:rPr>
        <w:t>6 баллов</w:t>
      </w:r>
      <w:r>
        <w:rPr/>
        <w:t>]</w:t>
        <w:br/>
        <w:t>1. 1700, 1704, 1708, 1709, 1714, 1721;</w:t>
        <w:br/>
        <w:t>2. 1803, 1842,   1848, 1861, 1863, 1881г.г.;</w:t>
        <w:br/>
        <w:t>3. 5 декабря 1941 г., 19 ноября 1942 г., 23 июня 1944 г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Что или кто является лишним в ряду? Дайте краткое обоснование.</w:t>
        <w:br/>
        <w:t>События XV столетия:</w:t>
        <w:br/>
      </w:r>
      <w:r>
        <w:rPr/>
        <w:t>А) стояние на реке Угре, Б) путешествие Афанасия Никитина в Персию и Индию, Г) Грюнвальдская битва, Д) вхождение Рязани и Пскова в состав Московского княжества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Определите и впишите пропущенное слово/слова или словосочетание</w:t>
        <w:br/>
        <w:t>1 .Фраза «Мертвые срама не имут» принадлежит</w:t>
      </w:r>
      <w:r>
        <w:rPr/>
        <w:t xml:space="preserve"> ______________________________</w:t>
        <w:br/>
      </w:r>
      <w:r>
        <w:rPr>
          <w:i/>
        </w:rPr>
        <w:t>2. Победа на льду Чудского озера связана с именем ______________________________</w:t>
        <w:br/>
        <w:t>3. Марфа Посадница возглавляла оппозицию московскому князю__________________</w:t>
        <w:br/>
        <w:t>в городе__________________________________________________________________</w:t>
        <w:br/>
        <w:t>4. Первой печатной книгой на Руси с указанием года издания был ––––––––––––––––--</w:t>
        <w:br/>
        <w:t>5. От обязательной службы российское дворянство было освобождено по _________</w:t>
        <w:br/>
        <w:t>______________________(название документа) императором____________________</w:t>
        <w:br/>
        <w:t>6. Понятие «политика просвещенного абсолютизма» можно отнести к периоду правления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Соотнесите определения и термины.</w:t>
        <w:br/>
      </w:r>
      <w:r>
        <w:rPr/>
        <w:t xml:space="preserve">1. Стеклообразное покрытие, наноси- </w:t>
        <w:br/>
        <w:t>мое на металлический предмет; запол-</w:t>
        <w:tab/>
        <w:tab/>
        <w:tab/>
        <w:tab/>
        <w:tab/>
        <w:tab/>
        <w:t>зернь</w:t>
        <w:br/>
        <w:t>няет промежутки между металличе-</w:t>
        <w:br/>
        <w:t>скими ленточками, припаянными реб-</w:t>
        <w:br/>
        <w:t>ром на поверхность металла.</w:t>
        <w:br/>
        <w:t>2. Узор из мелких золотых, серебряных.</w:t>
        <w:br/>
        <w:t>или медных шариков, которые припа-</w:t>
        <w:tab/>
        <w:tab/>
        <w:tab/>
        <w:tab/>
        <w:tab/>
        <w:tab/>
        <w:t>миниатюра</w:t>
        <w:br/>
        <w:t>иваются на ювелирное изделие.</w:t>
        <w:br/>
        <w:t>3. Ажурный узор из скрученной золо-</w:t>
        <w:br/>
        <w:t>той или серебряной тонкой проволоки.</w:t>
        <w:tab/>
        <w:tab/>
        <w:tab/>
        <w:tab/>
        <w:tab/>
        <w:tab/>
        <w:t>мозаика</w:t>
        <w:br/>
        <w:t>4. Узор из цветных камней или смаль-</w:t>
        <w:br/>
        <w:t>ты, составляющий целые картины</w:t>
        <w:tab/>
        <w:tab/>
        <w:tab/>
        <w:tab/>
        <w:tab/>
        <w:tab/>
        <w:tab/>
        <w:t>скань</w:t>
        <w:br/>
        <w:t>5. Живописные картины, написанные</w:t>
        <w:tab/>
        <w:tab/>
        <w:tab/>
        <w:tab/>
        <w:tab/>
        <w:t>перегородчатая</w:t>
        <w:br/>
        <w:t>по сырой штукатурке</w:t>
        <w:tab/>
        <w:tab/>
        <w:tab/>
        <w:tab/>
        <w:tab/>
        <w:tab/>
        <w:tab/>
        <w:tab/>
        <w:t>эмаль</w:t>
        <w:br/>
        <w:t>6. Небольшая картинка в древнерус-</w:t>
        <w:br/>
        <w:t>ской рукописной книге</w:t>
        <w:tab/>
        <w:tab/>
        <w:tab/>
        <w:tab/>
        <w:tab/>
        <w:tab/>
        <w:tab/>
        <w:tab/>
        <w:t>фреска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«Да» или «Нет»? Если вы согласны с утверждением, напишите «Да», если не согласны – «Нет».</w:t>
        <w:br/>
      </w:r>
      <w:r>
        <w:rPr/>
        <w:t>1) При Иване Калите Москва фактически становится резиденцией митрополита</w:t>
        <w:br/>
        <w:t>2) «Медный бунт» в Москве произошел в 1662 году</w:t>
        <w:br/>
        <w:t>3) Манифест о вольности дворянства был издан в период правления Петра III</w:t>
        <w:br/>
        <w:t>4) Автором картины «Витязь на распутье» является В. Суриков</w:t>
        <w:br/>
        <w:t>5) Брестский мир был подписан в 1920 году</w:t>
        <w:br/>
        <w:t>6) Государственный Комитет Обороны возглавлял И.В. Сталин.</w:t>
        <w:br/>
      </w:r>
    </w:p>
    <w:p>
      <w:pPr>
        <w:pStyle w:val="Normal"/>
        <w:numPr>
          <w:ilvl w:val="0"/>
          <w:numId w:val="2"/>
        </w:numPr>
        <w:spacing w:before="0" w:after="120"/>
        <w:rPr>
          <w:i/>
          <w:i/>
        </w:rPr>
      </w:pPr>
      <w:r>
        <w:rPr>
          <w:i/>
        </w:rPr>
        <w:t>Ответьте на вопросы:</w:t>
        <w:br/>
      </w:r>
      <w:r>
        <w:rPr/>
        <w:t>1. Россия- страна крестьянская, и долгое время ее население состояло больше чем на 90% из крестьян. А кого называли черносошными крестьянами?</w:t>
        <w:br/>
        <w:t>2. Многие великие князья и государи, чеканя монету, ставили на ней свое имя. На монете Ярослава Мудрого изображен Георгий Победоносец.</w:t>
      </w:r>
      <w:r>
        <w:rPr>
          <w:i/>
        </w:rPr>
        <w:t xml:space="preserve"> Почему?</w:t>
        <w:br/>
      </w:r>
      <w:r>
        <w:rPr/>
        <w:t>3. Какое отношение имеет знаменитый барон Мюнхгаузен к России?</w:t>
        <w:br/>
        <w:t xml:space="preserve">4. Династия русских царей с </w:t>
      </w:r>
      <w:r>
        <w:rPr>
          <w:lang w:val="en-US"/>
        </w:rPr>
        <w:t>XVII</w:t>
      </w:r>
      <w:r>
        <w:rPr/>
        <w:t xml:space="preserve"> в.</w:t>
        <w:br/>
        <w:t xml:space="preserve">5. Императрица, дочь Петра </w:t>
      </w:r>
      <w:r>
        <w:rPr>
          <w:lang w:val="en-US"/>
        </w:rPr>
        <w:t>I</w:t>
      </w:r>
      <w:r>
        <w:rPr/>
        <w:t>.</w:t>
        <w:br/>
        <w:t xml:space="preserve">6. Какой город в эпоху Екатерины </w:t>
      </w:r>
      <w:r>
        <w:rPr>
          <w:lang w:val="en-US"/>
        </w:rPr>
        <w:t>II</w:t>
      </w:r>
      <w:r>
        <w:rPr/>
        <w:t xml:space="preserve"> современники называли «дворянской республикой»?</w:t>
        <w:br/>
        <w:t xml:space="preserve">7. Близкий соратник Петра </w:t>
      </w:r>
      <w:r>
        <w:rPr>
          <w:lang w:val="en-US"/>
        </w:rPr>
        <w:t>I</w:t>
      </w:r>
      <w:r>
        <w:rPr/>
        <w:t>, происходивший из низшего сословия, «счастья баловень безродный, полудержавный властели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rPr>
          <w:i/>
          <w:i/>
        </w:rPr>
      </w:pPr>
      <w:r>
        <w:rPr>
          <w:i/>
        </w:rPr>
        <w:t>А.В.Суворов написал известную книгу «Наука побеждать», в которой изложил свой взгляд на военное искусство. Ряд крылатых выражений из этой книги мы используем в нашей речи и сегодня.</w:t>
        <w:br/>
      </w:r>
      <w:r>
        <w:rPr/>
        <w:t>Закончите приведенные ниже изречения:</w:t>
        <w:br/>
        <w:t>1. «Стреляй редко, да …»</w:t>
        <w:br/>
        <w:t>2. «Каждый воин должен…»</w:t>
        <w:br/>
        <w:t>3. «За ученого…»</w:t>
        <w:br/>
        <w:t>4. «Научись повиноваться, прежде чем…»</w:t>
        <w:br/>
        <w:t>5. «Дело мастера…»</w:t>
        <w:br/>
        <w:t>6. «Пуля – дура, а…»</w:t>
        <w:br/>
        <w:t>7. «Где пройдет олень, там…»</w:t>
        <w:br/>
        <w:t>8. «Тяжело в учении, да…»</w:t>
        <w:br/>
        <w:t>9. «Воюют не числом, а…»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i/>
        </w:rPr>
        <w:t>Расположите в хронологической последовательности правления великих князей и государей Московских и Всея Руси. Запишите последовательно соответствующие буквы:</w:t>
      </w:r>
      <w:r>
        <w:rPr/>
        <w:br/>
        <w:t>а) Борис Годунов;</w:t>
        <w:tab/>
        <w:t xml:space="preserve">б) Василий </w:t>
      </w:r>
      <w:r>
        <w:rPr>
          <w:lang w:val="en-US"/>
        </w:rPr>
        <w:t>III</w:t>
      </w:r>
      <w:r>
        <w:rPr/>
        <w:t>;</w:t>
        <w:tab/>
        <w:t>в) Иоанн Великий;</w:t>
        <w:br/>
        <w:t>г) Василий Темный;</w:t>
        <w:tab/>
        <w:t>д) Иоанн Грозный;</w:t>
        <w:tab/>
        <w:t>е) Федор Иоаннович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Расположите в хронологической последовательности события гражданской войны. Запишите последовательно соответствующие буквы:</w:t>
      </w:r>
      <w:r>
        <w:rPr/>
        <w:br/>
        <w:t>а) иностранная интервенция;</w:t>
        <w:tab/>
        <w:t>б) борьба с буржуазно-помещичьей Польшей;</w:t>
        <w:br/>
        <w:t>в) борьба с Колчаком;</w:t>
        <w:tab/>
        <w:tab/>
        <w:t>г) борьба с Деникиным;</w:t>
        <w:br/>
        <w:t>д) борьба с Врангелем;</w:t>
        <w:tab/>
        <w:tab/>
        <w:t>е) установление советской власти на Дальнем Востоке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Расположите в хронологической последовательности</w:t>
      </w:r>
      <w:r>
        <w:rPr>
          <w:i/>
          <w:sz w:val="28"/>
          <w:szCs w:val="28"/>
        </w:rPr>
        <w:t>.</w:t>
      </w:r>
      <w:r>
        <w:rPr>
          <w:i/>
        </w:rPr>
        <w:t xml:space="preserve"> Запишите последовательно соответствующие буквы:</w:t>
        <w:br/>
        <w:t xml:space="preserve">А. </w:t>
      </w:r>
      <w:r>
        <w:rPr/>
        <w:t xml:space="preserve">Создание Верховного тайного совета. </w:t>
      </w:r>
      <w:r>
        <w:rPr>
          <w:i/>
        </w:rPr>
        <w:t>Б.</w:t>
      </w:r>
      <w:r>
        <w:rPr/>
        <w:t xml:space="preserve"> Смерть царевича Алексея. </w:t>
      </w:r>
      <w:r>
        <w:rPr>
          <w:i/>
        </w:rPr>
        <w:t>В.</w:t>
      </w:r>
      <w:r>
        <w:rPr/>
        <w:t xml:space="preserve"> Упразднение патриаршества. </w:t>
      </w:r>
      <w:r>
        <w:rPr>
          <w:i/>
        </w:rPr>
        <w:t>Г.</w:t>
      </w:r>
      <w:r>
        <w:rPr/>
        <w:t xml:space="preserve"> Согласие Анны Иоанновны подписать Кондиции. </w:t>
      </w:r>
      <w:r>
        <w:rPr>
          <w:i/>
        </w:rPr>
        <w:t>Д.</w:t>
      </w:r>
      <w:r>
        <w:rPr/>
        <w:t xml:space="preserve"> Смерть Петра </w:t>
      </w:r>
      <w:r>
        <w:rPr>
          <w:lang w:val="en-US"/>
        </w:rPr>
        <w:t>II</w:t>
      </w:r>
      <w:r>
        <w:rPr/>
        <w:t xml:space="preserve">. </w:t>
      </w:r>
      <w:r>
        <w:rPr>
          <w:i/>
        </w:rPr>
        <w:t>Е.</w:t>
      </w:r>
      <w:r>
        <w:rPr/>
        <w:t xml:space="preserve"> Переход России к летосчислению от Рождества Христова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</w:rPr>
        <w:t>Историк пишет:</w:t>
      </w:r>
      <w:r>
        <w:rPr/>
        <w:t xml:space="preserve"> В начале </w:t>
      </w:r>
      <w:r>
        <w:rPr>
          <w:lang w:val="en-US"/>
        </w:rPr>
        <w:t>XVIII</w:t>
      </w:r>
      <w:r>
        <w:rPr/>
        <w:t xml:space="preserve"> в. дворянство обладало всеми признаками государственного крепостного состояния»: 1) они были обязаны нести государственную службу с 15 лет и с самого низшего ранга; 2) получить образование; 3) подготовить к службе своих детей; 4) управлять своими крестьянами; 5) нести наравне с «подлыми людьми» телесные наказания; 6) платить прямые государственные налоги. </w:t>
        <w:br/>
      </w:r>
      <w:r>
        <w:rPr>
          <w:i/>
        </w:rPr>
        <w:t>Что в этом перечне обязанностей приведено ошибочно? Укажите соответствующий пункт.</w:t>
        <w:br/>
      </w:r>
    </w:p>
    <w:p>
      <w:pPr>
        <w:pStyle w:val="Normal"/>
        <w:spacing w:before="0" w:after="120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rPr/>
      </w:pPr>
      <w:r>
        <w:rPr>
          <w:i/>
        </w:rPr>
        <w:t xml:space="preserve">С какими событиями </w:t>
      </w:r>
      <w:r>
        <w:rPr>
          <w:i/>
          <w:lang w:val="en-US"/>
        </w:rPr>
        <w:t>XVII</w:t>
      </w:r>
      <w:r>
        <w:rPr>
          <w:i/>
        </w:rPr>
        <w:t xml:space="preserve"> в. связаны следующие слова?</w:t>
        <w:br/>
      </w:r>
      <w:r>
        <w:rPr/>
        <w:t>1. «Готовы мы единодушно все пострадать, а новой веры, и учения, и книг отнюдь все не приемлем».</w:t>
        <w:br/>
        <w:t>2. «Буде добром нам тех бояр не отдашь, а мы у тебя учнем имать сами по своему обычаю».</w:t>
        <w:br/>
        <w:t>3. «Вот тебе, изменник, за соль!»</w:t>
        <w:br/>
        <w:t>4. «С Дону выдачи нет!»</w:t>
        <w:br/>
        <w:t>5. «Силою не стану принуждать, а кто захочет быть со мною – будет вольный казак».</w:t>
        <w:br/>
        <w:t>6. «Чтоб мы вовеки все едины были!»</w:t>
        <w:br/>
      </w:r>
      <w:r>
        <w:rPr>
          <w:u w:val="single"/>
        </w:rPr>
        <w:t>Варианты ответов:</w:t>
      </w:r>
      <w:r>
        <w:rPr/>
        <w:t xml:space="preserve">  А. Соляной бунт;    Б. бегство крестьян от помещиков;                               В. воссоединение Украины с Россией;     Г. раскол;      Д. крестьянская война под предводительством С.Т. Разина;      Е. Медный бу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 xml:space="preserve">О каких периодах истории России </w:t>
      </w:r>
      <w:r>
        <w:rPr>
          <w:i/>
          <w:lang w:val="en-US"/>
        </w:rPr>
        <w:t>XVIII</w:t>
      </w:r>
      <w:r>
        <w:rPr>
          <w:i/>
        </w:rPr>
        <w:t xml:space="preserve"> в. говорится в этих отрывках?</w:t>
        <w:br/>
      </w:r>
      <w:r>
        <w:rPr/>
        <w:t xml:space="preserve">1. «Немцы посыпались в Россию, точно сор из дырявого мешка, облепили двор, обсели престол, забирались на все доходные места в управлении» </w:t>
      </w:r>
      <w:r>
        <w:rPr>
          <w:i/>
        </w:rPr>
        <w:t>(В.О.Ключевский</w:t>
      </w:r>
      <w:r>
        <w:rPr/>
        <w:t>)</w:t>
        <w:br/>
        <w:t xml:space="preserve">2. «Россия пришла в себя. На высших местах управления явились русские люди, и когда на место второстепенное назначили иностранца, то императрица спрашивала: разве нет русского?» </w:t>
      </w:r>
      <w:r>
        <w:rPr>
          <w:i/>
        </w:rPr>
        <w:t>(С.М.Соловьев)</w:t>
        <w:br/>
      </w:r>
      <w:r>
        <w:rPr/>
        <w:t xml:space="preserve">3. «Развратная государыня развратила и свое государство. Она уничтожила звание рабства… и закрепостила вольную Малороссию и польские провинции. Она уничтожила пытку, а Тайная канцелярия процветала под ее патриархальным правлением; она любила просвещение, а Новиков, распространивший первые лучи его, перешел в темницу, где и находился до самой смерти» </w:t>
      </w:r>
      <w:r>
        <w:rPr>
          <w:i/>
        </w:rPr>
        <w:t>(А.С.Пушкин)</w:t>
        <w:br/>
        <w:t xml:space="preserve">Варианты ответов: правление Екатерины </w:t>
      </w:r>
      <w:r>
        <w:rPr>
          <w:i/>
          <w:lang w:val="en-US"/>
        </w:rPr>
        <w:t>II</w:t>
      </w:r>
      <w:r>
        <w:rPr>
          <w:i/>
        </w:rPr>
        <w:t>; Анны Иоанновны; Елизаветы Петровны.</w:t>
        <w:br/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780" w:hanging="720"/>
      </w:pPr>
    </w:lvl>
    <w:lvl w:ilvl="1">
      <w:start w:val="1"/>
      <w:numFmt w:val="decimal"/>
      <w:lvlText w:val="%2)"/>
      <w:lvlJc w:val="left"/>
      <w:pPr>
        <w:ind w:left="420" w:hanging="360"/>
      </w:pPr>
    </w:lvl>
    <w:lvl w:ilvl="2">
      <w:start w:val="1"/>
      <w:numFmt w:val="decimal"/>
      <w:lvlText w:val="%3."/>
      <w:lvlJc w:val="left"/>
      <w:pPr>
        <w:tabs>
          <w:tab w:val="num" w:pos="300"/>
        </w:tabs>
        <w:ind w:left="300" w:hanging="360"/>
      </w:pPr>
    </w:lvl>
    <w:lvl w:ilvl="3">
      <w:start w:val="1"/>
      <w:numFmt w:val="decimal"/>
      <w:lvlText w:val="%4."/>
      <w:lvlJc w:val="left"/>
      <w:pPr>
        <w:tabs>
          <w:tab w:val="num" w:pos="1020"/>
        </w:tabs>
        <w:ind w:left="1020" w:hanging="360"/>
      </w:pPr>
    </w:lvl>
    <w:lvl w:ilvl="4">
      <w:start w:val="1"/>
      <w:numFmt w:val="decimal"/>
      <w:lvlText w:val="%5."/>
      <w:lvlJc w:val="left"/>
      <w:pPr>
        <w:tabs>
          <w:tab w:val="num" w:pos="1740"/>
        </w:tabs>
        <w:ind w:left="1740" w:hanging="360"/>
      </w:pPr>
    </w:lvl>
    <w:lvl w:ilvl="5">
      <w:start w:val="1"/>
      <w:numFmt w:val="decimal"/>
      <w:lvlText w:val="%6."/>
      <w:lvlJc w:val="left"/>
      <w:pPr>
        <w:tabs>
          <w:tab w:val="num" w:pos="2460"/>
        </w:tabs>
        <w:ind w:left="2460" w:hanging="36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360"/>
      </w:pPr>
    </w:lvl>
    <w:lvl w:ilvl="7">
      <w:start w:val="1"/>
      <w:numFmt w:val="decimal"/>
      <w:lvlText w:val="%8."/>
      <w:lvlJc w:val="left"/>
      <w:pPr>
        <w:tabs>
          <w:tab w:val="num" w:pos="3900"/>
        </w:tabs>
        <w:ind w:left="3900" w:hanging="360"/>
      </w:pPr>
    </w:lvl>
    <w:lvl w:ilvl="8">
      <w:start w:val="1"/>
      <w:numFmt w:val="decimal"/>
      <w:lvlText w:val="%9."/>
      <w:lvlJc w:val="left"/>
      <w:pPr>
        <w:tabs>
          <w:tab w:val="num" w:pos="4620"/>
        </w:tabs>
        <w:ind w:left="4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  <w:i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>
      <w:i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40:00Z</dcterms:created>
  <dc:creator>Наташа</dc:creator>
  <dc:description/>
  <cp:keywords/>
  <dc:language>en-US</dc:language>
  <cp:lastModifiedBy>1</cp:lastModifiedBy>
  <cp:lastPrinted>2018-09-06T18:55:00Z</cp:lastPrinted>
  <dcterms:modified xsi:type="dcterms:W3CDTF">2020-09-14T10:32:00Z</dcterms:modified>
  <cp:revision>3</cp:revision>
  <dc:subject/>
  <dc:title/>
</cp:coreProperties>
</file>