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/2021 гг. Школьный этап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, 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</w:p>
    <w:tbl>
      <w:tblPr>
        <w:tblW w:w="5353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92"/>
        <w:gridCol w:w="99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5 балл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Восстановите предложения, вставив подходящее по смыслу понятие, даты, имена. Вписанные имена и понятия должны быть грамматически верным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Дмитрий Иванович (Дмитрий Московский); 2 - Воже, 3 - Бегича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 - Троице-Сергиева; 5 - Сергий Радонежский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Ивана III (Ивана Третьего); 2 - 1497; 3 - Судебник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Аристотель Фиораванти; 2 - Успенский собор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Елены Глинской; 2 - копейки; 3 - всадника; 4 - копьё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- Андрея Курбского (князя Курбского); 2 - Избранная ра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6 балл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/>
        <w:t>Согласны ли вы с утверждениями (да, нет)? Ответы внесите в таблицу.</w:t>
      </w:r>
    </w:p>
    <w:tbl>
      <w:tblPr>
        <w:tblW w:w="5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ahoma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5 балл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Объясните принцип образования ряда. Вычеркнете лишне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Соляной бунт, </w:t>
      </w:r>
      <w:r>
        <w:rPr>
          <w:rFonts w:cs="Times New Roman" w:ascii="Times New Roman" w:hAnsi="Times New Roman"/>
          <w:b/>
          <w:sz w:val="24"/>
          <w:szCs w:val="24"/>
        </w:rPr>
        <w:t>восстание декабристов</w:t>
      </w:r>
      <w:r>
        <w:rPr>
          <w:rFonts w:cs="Times New Roman" w:ascii="Times New Roman" w:hAnsi="Times New Roman"/>
          <w:sz w:val="24"/>
          <w:szCs w:val="24"/>
        </w:rPr>
        <w:t>, медный бунт, выступления старообрядце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родные движени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ека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Строгановы, Шорины, Демидовы, </w:t>
      </w:r>
      <w:r>
        <w:rPr>
          <w:rFonts w:cs="Times New Roman" w:ascii="Times New Roman" w:hAnsi="Times New Roman"/>
          <w:b/>
          <w:sz w:val="24"/>
          <w:szCs w:val="24"/>
        </w:rPr>
        <w:t>Романовы</w:t>
      </w:r>
      <w:r>
        <w:rPr>
          <w:rFonts w:cs="Times New Roman" w:ascii="Times New Roman" w:hAnsi="Times New Roman"/>
          <w:sz w:val="24"/>
          <w:szCs w:val="24"/>
        </w:rPr>
        <w:t>, Никитников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настии промышленников-предпринимателей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  1113 г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97 г., 1581 г., 1597 г., 1649 г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цесс закрепощения крестья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6 бал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пишите правильную букву (правильные буквы) вместо пропус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риарх, старо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рядч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т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 Д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астический криз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, кр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тоц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вальная за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3.  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орохи, к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аки, вол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0 балл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тавьте вместо пропусков «крылатые выражения», которые занесите под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соответствующими порядковыми номерам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3"/>
        <w:gridCol w:w="709"/>
        <w:gridCol w:w="4218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к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сле нас хоть пото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кина грамот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риж стоит мессы (обедни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рота казанск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ржать (держи) порох сух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ричать (орать) на всю Ивановскую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 (А) все-таки она вертит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ста коломенска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сударство – это 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9 баллов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пишите имя каждого из тех, о ком идет речь в данном фрагменте из произведения А.С.Пушкина, место действия и событие, им описанно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eastAsia="ru-RU"/>
        </w:rPr>
        <w:t>1) Борис Годунов, 2) царица Ирина, 3) патриарх Иов, 4) Новодевичий монастырь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А.С.Пушкин описывает события, связанные с воцарением Б. Годун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5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айдите в тексте ошибки, пронумеруйте их и выполните работу над ошиб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Главные события Смутного времени связаны с бежавшим </w:t>
      </w:r>
      <w:r>
        <w:rPr>
          <w:rFonts w:cs="Times New Roman" w:ascii="Times New Roman" w:hAnsi="Times New Roman"/>
          <w:sz w:val="24"/>
          <w:szCs w:val="24"/>
          <w:u w:val="single"/>
        </w:rPr>
        <w:t>в Ли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льшу)</w:t>
      </w:r>
      <w:r>
        <w:rPr>
          <w:rFonts w:cs="Times New Roman" w:ascii="Times New Roman" w:hAnsi="Times New Roman"/>
          <w:sz w:val="24"/>
          <w:szCs w:val="24"/>
        </w:rPr>
        <w:t xml:space="preserve"> русским </w:t>
      </w:r>
      <w:r>
        <w:rPr>
          <w:rFonts w:cs="Times New Roman" w:ascii="Times New Roman" w:hAnsi="Times New Roman"/>
          <w:sz w:val="24"/>
          <w:szCs w:val="24"/>
          <w:u w:val="single"/>
        </w:rPr>
        <w:t>бояри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(монахом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ндре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Григорием)</w:t>
      </w:r>
      <w:r>
        <w:rPr>
          <w:rFonts w:cs="Times New Roman" w:ascii="Times New Roman" w:hAnsi="Times New Roman"/>
          <w:sz w:val="24"/>
          <w:szCs w:val="24"/>
        </w:rPr>
        <w:t xml:space="preserve"> Отрепьевым, который в 1601 году объявил себя чудом спасшимся царевичем Дмитрием. Отрепьев тайно принял </w:t>
      </w:r>
      <w:r>
        <w:rPr>
          <w:rFonts w:cs="Times New Roman" w:ascii="Times New Roman" w:hAnsi="Times New Roman"/>
          <w:sz w:val="24"/>
          <w:szCs w:val="24"/>
          <w:u w:val="single"/>
        </w:rPr>
        <w:t>лютеран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атоличество)</w:t>
      </w:r>
      <w:r>
        <w:rPr>
          <w:rFonts w:cs="Times New Roman" w:ascii="Times New Roman" w:hAnsi="Times New Roman"/>
          <w:sz w:val="24"/>
          <w:szCs w:val="24"/>
        </w:rPr>
        <w:t xml:space="preserve"> и согласился уступить королю Сигизмунд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за поддержку </w:t>
      </w:r>
      <w:r>
        <w:rPr>
          <w:rFonts w:cs="Times New Roman" w:ascii="Times New Roman" w:hAnsi="Times New Roman"/>
          <w:sz w:val="24"/>
          <w:szCs w:val="24"/>
          <w:u w:val="single"/>
        </w:rPr>
        <w:t>юж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ападные)</w:t>
      </w:r>
      <w:r>
        <w:rPr>
          <w:rFonts w:cs="Times New Roman" w:ascii="Times New Roman" w:hAnsi="Times New Roman"/>
          <w:sz w:val="24"/>
          <w:szCs w:val="24"/>
        </w:rPr>
        <w:t xml:space="preserve"> земли России. После смерти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606 </w:t>
      </w:r>
      <w:r>
        <w:rPr>
          <w:rFonts w:cs="Times New Roman" w:ascii="Times New Roman" w:hAnsi="Times New Roman"/>
          <w:b/>
          <w:sz w:val="24"/>
          <w:szCs w:val="24"/>
        </w:rPr>
        <w:t xml:space="preserve">(1605) </w:t>
      </w:r>
      <w:r>
        <w:rPr>
          <w:rFonts w:cs="Times New Roman" w:ascii="Times New Roman" w:hAnsi="Times New Roman"/>
          <w:sz w:val="24"/>
          <w:szCs w:val="24"/>
        </w:rPr>
        <w:t xml:space="preserve">году </w:t>
      </w:r>
      <w:r>
        <w:rPr>
          <w:rFonts w:cs="Times New Roman" w:ascii="Times New Roman" w:hAnsi="Times New Roman"/>
          <w:sz w:val="24"/>
          <w:szCs w:val="24"/>
          <w:u w:val="single"/>
        </w:rPr>
        <w:t>Фёдор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Бориса)</w:t>
      </w:r>
      <w:r>
        <w:rPr>
          <w:rFonts w:cs="Times New Roman" w:ascii="Times New Roman" w:hAnsi="Times New Roman"/>
          <w:sz w:val="24"/>
          <w:szCs w:val="24"/>
        </w:rPr>
        <w:t xml:space="preserve"> Годунова и его сына </w:t>
      </w:r>
      <w:r>
        <w:rPr>
          <w:rFonts w:cs="Times New Roman" w:ascii="Times New Roman" w:hAnsi="Times New Roman"/>
          <w:sz w:val="24"/>
          <w:szCs w:val="24"/>
          <w:u w:val="single"/>
        </w:rPr>
        <w:t>Бори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Фёдора). </w:t>
      </w:r>
      <w:r>
        <w:rPr>
          <w:rFonts w:cs="Times New Roman" w:ascii="Times New Roman" w:hAnsi="Times New Roman"/>
          <w:sz w:val="24"/>
          <w:szCs w:val="24"/>
        </w:rPr>
        <w:t xml:space="preserve">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оржественно, без сопротивления вошёл в Москву и был коронован на русский престол. Присутствие при дворе шляхтичей, которым щедро раздавались земли и крестьяне, несоблюдение царём русских обычаев, его брак с Мариной Мнишек, интриги бояр привели в </w:t>
      </w:r>
      <w:r>
        <w:rPr>
          <w:rFonts w:cs="Times New Roman" w:ascii="Times New Roman" w:hAnsi="Times New Roman"/>
          <w:sz w:val="24"/>
          <w:szCs w:val="24"/>
          <w:u w:val="single"/>
        </w:rPr>
        <w:t>16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606)</w:t>
      </w:r>
      <w:r>
        <w:rPr>
          <w:rFonts w:cs="Times New Roman" w:ascii="Times New Roman" w:hAnsi="Times New Roman"/>
          <w:sz w:val="24"/>
          <w:szCs w:val="24"/>
        </w:rPr>
        <w:t xml:space="preserve"> году к восстанию, в ходе которого он был убит. Власть перешла к боярской оппозиции во главе с Василием </w:t>
      </w:r>
      <w:r>
        <w:rPr>
          <w:rFonts w:cs="Times New Roman" w:ascii="Times New Roman" w:hAnsi="Times New Roman"/>
          <w:sz w:val="24"/>
          <w:szCs w:val="24"/>
          <w:u w:val="single"/>
        </w:rPr>
        <w:t>Скопиным-Шуй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Шуйским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ошибку и верно названную позицию учащиеся получают по 1 баллу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20 бал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В статье 10 предложений, которые пронумерованы. Разделите их на три группы. Впишите номера предложений в соответствующие колонки таблицы. Проставьте буквенные обозначения иллюстраций соответственно стилю. Подпишите названия представленных на иллюстрациях сооружений и их авторов (там, где возможно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логические рамки периода создания архитектурного памя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-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5, 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6, 4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9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ция, название памя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овгородская Соф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спенский собор во Владимир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лаговещенский соб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спенский собор Московского крем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кровский Со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еревянный Дворец в Коломенск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Храм Покрова в Филях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ую верно названную позицию учащиеся получают по 0,5 балла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– 12 баллов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Творческое задание. </w:t>
      </w:r>
      <w:r>
        <w:rPr>
          <w:rFonts w:cs="Times New Roman" w:ascii="Times New Roman" w:hAnsi="Times New Roman"/>
          <w:sz w:val="24"/>
          <w:szCs w:val="24"/>
        </w:rPr>
        <w:t>В 2008 году в рамках телевизионного проекта Александр Невский стал «именем России», т.е. самым известным российским историческим деятелем. Но в отечественной истории есть и другие замечательные имена. Представьте, что вы являетесь членом жюри нового телевизионного проекта «Отечества достойные сыны», целью которого является популяризировать историю. Попробуйте назвать нескольких исторических деятелей, которых  с полным правом можно назвать «Отечества достойные сыны». Свой выбор обоснуйте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ум за творческое задание - </w:t>
      </w:r>
      <w:r>
        <w:rPr>
          <w:rFonts w:cs="Times New Roman" w:ascii="Times New Roman" w:hAnsi="Times New Roman"/>
          <w:b/>
          <w:sz w:val="24"/>
          <w:szCs w:val="24"/>
        </w:rPr>
        <w:t>12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100 баллов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8:00Z</dcterms:created>
  <dc:creator>Тихий Александр</dc:creator>
  <dc:description/>
  <cp:keywords/>
  <dc:language>en-US</dc:language>
  <cp:lastModifiedBy>1</cp:lastModifiedBy>
  <dcterms:modified xsi:type="dcterms:W3CDTF">2020-09-14T10:31:00Z</dcterms:modified>
  <cp:revision>3</cp:revision>
  <dc:subject/>
  <dc:title>Всероссийская олимпиада школьников по истории </dc:title>
</cp:coreProperties>
</file>