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</w:t>
      </w:r>
    </w:p>
    <w:p>
      <w:pPr>
        <w:pStyle w:val="Normal"/>
        <w:jc w:val="center"/>
        <w:rPr/>
      </w:pPr>
      <w:r>
        <w:rPr/>
        <w:t xml:space="preserve">ПО ИСТОРИИ. ШКОЛЬНЫЙ ЭТАП. 6 КЛАСС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20- 2021 г.г.</w:t>
      </w:r>
    </w:p>
    <w:p>
      <w:pPr>
        <w:pStyle w:val="Normal"/>
        <w:jc w:val="center"/>
        <w:rPr/>
      </w:pPr>
      <w:r>
        <w:rPr/>
        <w:t>Задания. Время выполнения-60 мин.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br/>
      </w:r>
      <w:r>
        <w:rPr/>
        <w:t>Задание 1.</w:t>
      </w:r>
      <w:r>
        <w:rPr/>
        <w:br/>
        <w:br/>
        <w:t>К предпосылкам образования Древнерусского государства относится:</w:t>
        <w:br/>
        <w:br/>
        <w:t>А    -   необходимость отпора внешним врагам</w:t>
        <w:br/>
        <w:t>Б    -   тесные экономические связи между славянскими племенами</w:t>
        <w:br/>
        <w:t>В    -   принятие христианства</w:t>
        <w:br/>
        <w:t>Г    -   Великое переселение народов.</w:t>
        <w:br/>
        <w:br/>
      </w:r>
      <w:r>
        <w:rPr/>
        <w:t>Задание 2.</w:t>
      </w:r>
      <w:r>
        <w:rPr/>
        <w:br/>
        <w:br/>
        <w:t>Холоп в Древней Руси — это:</w:t>
        <w:br/>
        <w:br/>
        <w:t>А    -   крестьянин общинник, зависимый от князя</w:t>
        <w:br/>
        <w:t>Б    -   разорившийся общинник, пошедший в долговую кабалу за ссуду</w:t>
        <w:br/>
        <w:t>В    -   наиболее бесправная категория населения, близкая к рабам</w:t>
        <w:br/>
        <w:t>Г    -   общинник заключивший договор, согласившийся жить и работать у господина на определенных условиях.</w:t>
        <w:br/>
        <w:br/>
      </w:r>
      <w:r>
        <w:rPr/>
        <w:t>Задание 3.</w:t>
      </w:r>
      <w:r>
        <w:rPr/>
        <w:br/>
        <w:br/>
        <w:t>Высказывание Н.М.Карамзина: «Сей князь, названный Церковью</w:t>
        <w:br/>
        <w:br/>
        <w:t>Равноапостольным, заслуживает в истории имя Великого» — посвящено</w:t>
        <w:br/>
        <w:t>А    -   Святославу</w:t>
        <w:br/>
        <w:t>Б    -   Владимиру</w:t>
        <w:br/>
        <w:t>В    -   Ярославу Мудрому</w:t>
        <w:br/>
        <w:t>Г Владимиру Мономаху.</w:t>
        <w:br/>
        <w:br/>
      </w:r>
      <w:r>
        <w:rPr/>
        <w:t>Задание 4.</w:t>
      </w:r>
      <w:r>
        <w:rPr/>
        <w:br/>
        <w:br/>
        <w:t>Свод законов в Древнерусском государстве назывался:</w:t>
        <w:br/>
        <w:br/>
        <w:t>А    -   Салическая правда</w:t>
        <w:br/>
        <w:t>Б    -   Русская Правда</w:t>
        <w:br/>
        <w:t>В    -   Стоглав</w:t>
        <w:br/>
        <w:t>Г    -   Судебник.</w:t>
        <w:br/>
        <w:br/>
      </w:r>
      <w:r>
        <w:rPr/>
        <w:t>Задание 5.</w:t>
      </w:r>
      <w:r>
        <w:rPr/>
        <w:br/>
        <w:br/>
        <w:t>Литературный памятник XII в., в котором содержался призыв к прекращению княжеских усобиц:</w:t>
        <w:br/>
        <w:br/>
        <w:t>А    -   «Слово о полку Игореве»</w:t>
        <w:br/>
        <w:t>Б    -   «Домострой»</w:t>
        <w:br/>
        <w:t>В    -   «Слово о погибели земли Русской»</w:t>
        <w:br/>
        <w:t>Г    -   «Поучение детям».</w:t>
        <w:br/>
        <w:br/>
      </w:r>
      <w:r>
        <w:rPr/>
        <w:t>Задание 6.</w:t>
      </w:r>
      <w:r>
        <w:rPr/>
        <w:br/>
        <w:br/>
        <w:t>Ряд дат, связанный с борьбой русского народа против немецких и шведских рыцарей, — это:</w:t>
        <w:br/>
        <w:br/>
        <w:t>А    -   1237 г., 1238 г.</w:t>
        <w:br/>
        <w:t>Б    -   1240 г., 1242 г.</w:t>
        <w:br/>
        <w:t>В    -   1243 г., 1252 г.</w:t>
        <w:br/>
        <w:t>Г    -   1262 г., 1263 г..</w:t>
        <w:br/>
        <w:br/>
      </w:r>
      <w:r>
        <w:rPr/>
        <w:t>Задание 7.</w:t>
      </w:r>
      <w:r>
        <w:rPr/>
        <w:br/>
        <w:br/>
        <w:t>Одним из итогов правления Ивана Калиты было:</w:t>
        <w:br/>
        <w:br/>
        <w:t>А    -   превращение Московского княжества в одноиз сильнейших на Руси</w:t>
        <w:br/>
        <w:t>Б    -   избавление от ордынского ига</w:t>
        <w:br/>
        <w:t>В    -   прекращение княжеских усобиц в Русской земле</w:t>
        <w:br/>
        <w:t>Г    -   образование единого Русского государства.</w:t>
        <w:br/>
        <w:br/>
      </w:r>
      <w:r>
        <w:rPr/>
        <w:t>Задание 8.</w:t>
      </w:r>
      <w:r>
        <w:rPr/>
        <w:br/>
        <w:br/>
        <w:t>Формирование единой территории Российского централизованного государства в основном было завершено при:</w:t>
        <w:br/>
        <w:br/>
        <w:t>А    -   Василий I</w:t>
        <w:br/>
        <w:t>Б    -   Иване III</w:t>
        <w:br/>
        <w:t>В    -   Василии II Темном</w:t>
        <w:br/>
        <w:t>Г    -   Иване IV Грозном.</w:t>
        <w:br/>
        <w:br/>
      </w:r>
      <w:r>
        <w:rPr/>
        <w:t>Задание 9.</w:t>
      </w:r>
      <w:r>
        <w:rPr/>
        <w:br/>
        <w:br/>
        <w:t>Территория, на которой в середине XVI в. сохранялось управление Земского собора и Боярской думы, называлась:</w:t>
        <w:br/>
        <w:br/>
        <w:t>А    -   удел</w:t>
        <w:br/>
        <w:t>Б    -   опричнина</w:t>
        <w:br/>
        <w:t>В    -   земщина</w:t>
        <w:br/>
        <w:t>Г    -   посад.</w:t>
        <w:br/>
        <w:br/>
      </w:r>
      <w:r>
        <w:rPr/>
        <w:t>Задание 10.</w:t>
      </w:r>
      <w:r>
        <w:rPr/>
        <w:br/>
        <w:br/>
        <w:t>Самая известная работа Андрея Рублева:</w:t>
        <w:br/>
        <w:br/>
        <w:t>А    -   икона Донской Богоматери</w:t>
        <w:br/>
        <w:t>Б    -   иконная картина «Церковь воинствующая»</w:t>
        <w:br/>
        <w:t>В    -   «Троица»</w:t>
        <w:br/>
        <w:t>Г    -   роспись стен Благовещенского собора в Московском Кремле.</w:t>
        <w:br/>
        <w:br/>
        <w:br/>
      </w:r>
    </w:p>
    <w:sectPr>
      <w:type w:val="nextPage"/>
      <w:pgSz w:w="11906" w:h="16838"/>
      <w:pgMar w:left="709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6:00Z</dcterms:created>
  <dc:creator>Александр</dc:creator>
  <dc:description/>
  <cp:keywords/>
  <dc:language>en-US</dc:language>
  <cp:lastModifiedBy>1</cp:lastModifiedBy>
  <dcterms:modified xsi:type="dcterms:W3CDTF">2020-09-14T10:29:00Z</dcterms:modified>
  <cp:revision>3</cp:revision>
  <dc:subject/>
  <dc:title>ВСЕРОССИЙСКАЯ ОЛИМПИАДА ШКОЛЬНИКОВ</dc:title>
</cp:coreProperties>
</file>