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теоретического тура в тестах 2020г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выполнения 40 ми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с одним правильным ответо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какого места начинается дорожное движение для школьника?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т подъезда дома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т выхода на тротуар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 пешеходного перехода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т выхода со дво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жно ли впускать в квартиру посторонних, если они представляются сотрудниками ремонтной службы, а вы один (одна) дома?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можно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льзя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можно, если они предупредили по телефону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ожно, если они показали удостовер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зопасно ли тушить электрические приборы, находящиеся под напряжением?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да, всегда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да, если напряжение ниже 220 V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ет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да, если напряжение ниже 230 V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какой стороны безопасно обходить трамвай, стоящий на остановке?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переди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зади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сё равно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ход запрещё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де запрещается движение велосипедистам младше 14 лет?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 пешеходным зонам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 тротуарам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 полосе для велосипедистов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 велодорожка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какую сторону следует идти, если в метро началась суматоха или вы заметили активное передвижение сотрудников спецслужб в определённом направлении?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дти в противоположную сторону от сотрудников спецслужб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идти вместе с сотрудниками спецслужб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идти в центр зала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идти к выход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ая толщина льда обеспечивает человеку безопасность при нахождении на поверхности замёрзшего пресного водоёма?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е менее 7 см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 менее 8 см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е менее 9 см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не менее 10 с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ое расстояние от глаз человека до книги является оптимальным с гигиенической точки зрения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10‒20 см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20‒25 см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30‒35 см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45‒50 см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существуют признаки ушиба (растяжения)?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тёк, боль, деформация конечности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тёк, боль, кровоизлияние, возможно, нарушение функции конечности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ёк, боль, укорочение конечности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тёк, боль, костные отломки в ране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м номером можно воспользоваться для вызова скорой медицинской помощи?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013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933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104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1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с несколькими правильными ответами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Какие значения имеет зелёный мигающий сигнал светофора для пешехода?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разрешает движение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информирует, что время разрешения движения истекает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информирует, что время запрещения движения истекает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информирует о наличии нерегулируемого перекрестк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запрещает движен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кажите направления, угол между которыми является азимутом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 юг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а ориентир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а север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на запад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а световой ориентир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из указанного относится к признакам сохранения плохой погоды?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ласточки летают высоко над землёй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плошная облачность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очью тихо и прохладно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ласточки летают низко над землёй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изкое атмосферное давле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предметы увеличивают плавучесть человека?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пасательный круг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лодка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асательный жилет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лот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адувной матрас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из перечисленного относится к простейшим средствам защиты органов дыхания?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ДФ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-2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ТМ-1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ГП-7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атно-марлевая повязк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де безопаснее находиться во время землетрясения?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озле оконного проёма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в широком коридоре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 узком коридоре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 центре комнаты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 дверном проём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может являться источником ЧС техногенного характера?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авари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эпизооти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эпидеми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агнитные бур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катастроф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из видов закаливания являются местными?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ливание тела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бливание стоп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купание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ливание кистей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солнечные ванн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действия необходимо выполнить для оказания первой помощи при носовом кровотечении?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клонить голову вперё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запрокинуть голову наза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вернуть голову набок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иложить холод к переносице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приложить тепло к переносице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ми средствами можно воспользоваться в качестве подручных для временной остановки артериального кровотечения?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электрическим проводом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брючным ремнём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ерёвкой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16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оволокой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широким куском плотной ткани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47:00Z</dcterms:created>
  <dc:creator>Veniamin</dc:creator>
  <dc:description/>
  <cp:keywords/>
  <dc:language>en-US</dc:language>
  <cp:lastModifiedBy>User</cp:lastModifiedBy>
  <cp:lastPrinted>2016-09-27T19:06:00Z</cp:lastPrinted>
  <dcterms:modified xsi:type="dcterms:W3CDTF">2020-09-15T12:26:00Z</dcterms:modified>
  <cp:revision>32</cp:revision>
  <dc:subject/>
  <dc:title/>
</cp:coreProperties>
</file>