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(тесты) 2020 г.</w:t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-е классы</w:t>
      </w:r>
    </w:p>
    <w:p>
      <w:pPr>
        <w:pStyle w:val="Normal"/>
        <w:tabs>
          <w:tab w:val="clear" w:pos="708"/>
          <w:tab w:val="left" w:pos="60" w:leader="none"/>
          <w:tab w:val="center" w:pos="4549" w:leader="none"/>
        </w:tabs>
        <w:rPr/>
      </w:pPr>
      <w:r>
        <w:rPr>
          <w:b/>
          <w:sz w:val="28"/>
          <w:szCs w:val="28"/>
        </w:rPr>
        <w:tab/>
        <w:t xml:space="preserve">                                  Время выполнения 40 мин.</w:t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1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естовые задания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п селевых потоков, который может возникнуть при строительстве ГЭС, взрывных и сельскохозяйственных работ:</w:t>
        <w:br/>
        <w:t>А) Зональный</w:t>
        <w:br/>
        <w:t>Б) Геологический</w:t>
        <w:br/>
        <w:t>В) Антропогенный</w:t>
        <w:br/>
        <w:t>Г) Региональный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ор – это…</w:t>
        <w:br/>
        <w:t>А) Загромождение русла реки во время ледохода</w:t>
        <w:br/>
        <w:t>Б) Подъём уровня воды под действием ветра</w:t>
        <w:br/>
        <w:t>В) Скопление глубинных осколков льда в реке под неподвижным ледяным покровом</w:t>
        <w:br/>
        <w:t>Г) Стихийное бедствие, вызванное сильным ветром, обильными осадками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С, имеющая биологический характер</w:t>
        <w:br/>
        <w:t>А) Землетрясение</w:t>
        <w:br/>
        <w:t>Б) Эпизоотия</w:t>
        <w:br/>
        <w:t>В) Сель</w:t>
        <w:br/>
        <w:t>Г) Гололедица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ла урагана измеряется по шкале:</w:t>
        <w:br/>
        <w:t>А) Цельсия</w:t>
        <w:br/>
        <w:t>Б) Рихтера</w:t>
        <w:br/>
        <w:t>В) Бофорта</w:t>
        <w:br/>
        <w:t>Г) Форенгейта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тер с большой разрушительной силой и значительной продолжительностью:</w:t>
        <w:br/>
        <w:t>А) Буря</w:t>
        <w:br/>
        <w:t>Б) Смерч</w:t>
        <w:br/>
        <w:t>В) Ураган</w:t>
        <w:br/>
        <w:t>Г) Торнадо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родные явления, возникающие в результате постоянных активных процессов в глубинах земли, это:</w:t>
        <w:br/>
        <w:t>А) Лавина</w:t>
        <w:br/>
        <w:t>Б) Сель</w:t>
        <w:br/>
        <w:t>В) Вулканическая деятельность</w:t>
        <w:br/>
        <w:t>Г) Землетрясение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заболевание и возбудителя, его вызывающего при попадании в рану земли (почвы) ,выберите ответ:</w:t>
        <w:br/>
        <w:t>А) холера, холерный вибрион</w:t>
        <w:br/>
        <w:t>Б) грипп, вирус гриппа</w:t>
        <w:br/>
        <w:t>В) СПИД, вирус иммунодефицита</w:t>
        <w:br/>
        <w:t>Г) стол</w:t>
        <w:softHyphen/>
        <w:t>бняк, столбнячная палочка</w:t>
        <w:br/>
        <w:t>8. Вулканы бывают</w:t>
        <w:br/>
        <w:t>А) Температурные</w:t>
        <w:br/>
        <w:t>Б) Уснувшие</w:t>
        <w:br/>
        <w:t>В) Огненные</w:t>
        <w:br/>
        <w:t>Г) Потухшие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ие из перечисленных ЧС не относятся к природным?</w:t>
        <w:br/>
        <w:t>А) Торфяной пожар</w:t>
        <w:br/>
        <w:t>Б) Сель</w:t>
        <w:br/>
        <w:t>В) Эпидемия</w:t>
        <w:br/>
        <w:t>Г) Прорыв плотины</w:t>
      </w:r>
    </w:p>
    <w:p>
      <w:pPr>
        <w:pStyle w:val="Normal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место жгута можно использовать:</w:t>
        <w:br/>
        <w:t>А) Давящую повязку</w:t>
        <w:br/>
        <w:t>Б) Закрутку</w:t>
        <w:br/>
        <w:t>В) Холод к ране</w:t>
        <w:br/>
        <w:t>Г) Компресс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вопросы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1</w:t>
      </w:r>
      <w:r>
        <w:rPr>
          <w:color w:val="000000"/>
          <w:sz w:val="28"/>
          <w:szCs w:val="28"/>
        </w:rPr>
        <w:br/>
        <w:t>Сильному землетрясению очень часто предшествуют слабые толчки, которые называются…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2</w:t>
      </w:r>
      <w:r>
        <w:rPr>
          <w:color w:val="000000"/>
          <w:sz w:val="28"/>
          <w:szCs w:val="28"/>
        </w:rPr>
        <w:br/>
        <w:t>Дайте определение понятию «лудомания». Чем опасна эта зависимость?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3</w:t>
      </w:r>
      <w:r>
        <w:rPr>
          <w:color w:val="000000"/>
          <w:sz w:val="28"/>
          <w:szCs w:val="28"/>
        </w:rPr>
        <w:br/>
        <w:t>Закаливание является одним из важных составляющих здорового образа жизни. Дайте определение понятию «закаливание» и назовите основные принципы.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4</w:t>
      </w:r>
      <w:r>
        <w:rPr>
          <w:color w:val="000000"/>
          <w:sz w:val="28"/>
          <w:szCs w:val="28"/>
        </w:rPr>
        <w:br/>
        <w:t>Назовите, кто является основными участниками дорожного движения?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5</w:t>
      </w:r>
      <w:r>
        <w:rPr>
          <w:color w:val="000000"/>
          <w:sz w:val="28"/>
          <w:szCs w:val="28"/>
        </w:rPr>
        <w:br/>
        <w:t>Назовите основные признаки утомления при длительной работе за компьютером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left="72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7:25:00Z</dcterms:created>
  <dc:creator>Admin</dc:creator>
  <dc:description/>
  <cp:keywords/>
  <dc:language>en-US</dc:language>
  <cp:lastModifiedBy>User</cp:lastModifiedBy>
  <cp:lastPrinted>2016-09-27T18:58:00Z</cp:lastPrinted>
  <dcterms:modified xsi:type="dcterms:W3CDTF">2020-09-15T12:25:00Z</dcterms:modified>
  <cp:revision>29</cp:revision>
  <dc:subject/>
  <dc:title>Олимпиадные задания теоретического тура (тесты) </dc:title>
</cp:coreProperties>
</file>