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тестах 2020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11 класс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ремя выполнения 4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textAlignment w:val="baselin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 Начальником гражданской обороны образовательного учреждения является</w:t>
      </w:r>
      <w:r>
        <w:rPr>
          <w:color w:val="000000"/>
          <w:sz w:val="28"/>
          <w:szCs w:val="28"/>
        </w:rPr>
        <w:t>:</w:t>
        <w:br/>
        <w:t>А) специально уполномоченный представитель органов местного самоуправления</w:t>
        <w:br/>
        <w:t>Б) руководитель образовательного учреждения</w:t>
        <w:br/>
        <w:t>В) один из заместителей руководителя образовательного учреждения, прошедший специальную подготовку</w:t>
      </w:r>
    </w:p>
    <w:p>
      <w:pPr>
        <w:pStyle w:val="Normal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2. Для чего создаются территориальные подсистемы РСЧС?</w:t>
      </w:r>
      <w:r>
        <w:rPr>
          <w:color w:val="000000"/>
          <w:sz w:val="28"/>
          <w:szCs w:val="28"/>
        </w:rPr>
        <w:br/>
        <w:t>А) для предупреждения и ликвидации чрезвычайных ситуаций в городах и районах</w:t>
        <w:br/>
        <w:t>Б) для предупреждения и ликвидации чрезвычайных ситуаций в поселках и районах</w:t>
        <w:br/>
        <w:t>В) для предупреждения и ликвидации чрезвычайных ситуаций на промышленных объектах</w:t>
        <w:br/>
        <w:t>Г) для предупреждения и ликвидации чрезвычайных ситуаций в субъектах Российской Федерации в пределах их территорий</w:t>
      </w:r>
    </w:p>
    <w:p>
      <w:pPr>
        <w:pStyle w:val="Normal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3. Основным субъектом руководства борьбой с терроризмом и обеспечения ее необходимыми силами, средствами и ресурсами является:</w:t>
      </w:r>
      <w:r>
        <w:rPr>
          <w:color w:val="000000"/>
          <w:sz w:val="28"/>
          <w:szCs w:val="28"/>
        </w:rPr>
        <w:br/>
        <w:t>А) Правительство Российской Федерации</w:t>
        <w:br/>
        <w:t>Б) Федеральное Собрание Российской Федерации</w:t>
        <w:br/>
        <w:t>В) Федеральная служба безопасности Российской Федерации</w:t>
        <w:br/>
        <w:t>Г) Совет безопасности Российской Федерации</w:t>
      </w:r>
    </w:p>
    <w:p>
      <w:pPr>
        <w:pStyle w:val="Normal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4. Как вы считаете, почему после освобождения заложников нужно как можно быстрее покинуть самолет или автобус?</w:t>
      </w:r>
      <w:r>
        <w:rPr>
          <w:color w:val="000000"/>
          <w:sz w:val="28"/>
          <w:szCs w:val="28"/>
        </w:rPr>
        <w:br/>
        <w:t>А) сохраняется угроза взрыва или пожара</w:t>
        <w:br/>
        <w:t>Б) может произойти повторный захват заложников</w:t>
        <w:br/>
        <w:t>В) транспортное средство должно быть осмотрено следственными органами</w:t>
      </w:r>
    </w:p>
    <w:p>
      <w:pPr>
        <w:pStyle w:val="Normal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5. Обнаружив подозрительную вещь (бесхозный предмет) в салоне общественного транспорта (автобуса, троллейбуса, трамвая) необходимо:</w:t>
      </w:r>
      <w:r>
        <w:rPr>
          <w:color w:val="000000"/>
          <w:sz w:val="28"/>
          <w:szCs w:val="28"/>
        </w:rPr>
        <w:br/>
        <w:t>А) попросить пассажиров отойти от бесхозного предмета, попросить водителя остановить транспорт, вынести бесхозный предмет и передать его сотруднику полиции</w:t>
        <w:br/>
        <w:t>Б) опросить пассажиров, с целью установления хозяина вещи (предмета);если хозяин не установлен, немедленно выкинуть вещь (бесхозный предмет) в окно, предупредив об этом водителя</w:t>
        <w:br/>
        <w:t>В) опросить пассажиров, с целью установления хозяина вещи (предмета);если хозяин не установлен, немедленно сообщить об этом водителю</w:t>
      </w:r>
    </w:p>
    <w:p>
      <w:pPr>
        <w:pStyle w:val="Normal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6. Здоровый образ жизни — это:</w:t>
      </w:r>
      <w:r>
        <w:rPr>
          <w:color w:val="000000"/>
          <w:sz w:val="28"/>
          <w:szCs w:val="28"/>
        </w:rPr>
        <w:br/>
        <w:t>А) мировоззрение человека, которое складывается из знаний о здоровье</w:t>
        <w:br/>
        <w:t>Б) индивидуальная система поведения человека, направленная на сохранение и укрепление здоровья</w:t>
        <w:br/>
        <w:t>В) система жизнедеятельности человека, в которой главной составляющей является отказ от вредных привычек</w:t>
        <w:br/>
      </w:r>
      <w:r>
        <w:rPr>
          <w:b/>
          <w:color w:val="000000"/>
          <w:sz w:val="28"/>
          <w:szCs w:val="28"/>
        </w:rPr>
        <w:t>7. Из приведенных действий оказания первой помощи выберите те, которые запрещаются при переломах:</w:t>
      </w:r>
      <w:r>
        <w:rPr>
          <w:color w:val="000000"/>
          <w:sz w:val="28"/>
          <w:szCs w:val="28"/>
        </w:rPr>
        <w:br/>
        <w:t>А) иммобилизовать поврежденные конечности</w:t>
        <w:br/>
        <w:t>Б) вставлять на место и вправлять кости</w:t>
        <w:br/>
        <w:t>В) останавливать кровотечение</w:t>
      </w:r>
    </w:p>
    <w:p>
      <w:pPr>
        <w:pStyle w:val="Normal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8. Почему в частных домах с печным отоплением нельзя закрывать печную заслонку раньше, чем прогорит все топливо?</w:t>
      </w:r>
      <w:r>
        <w:rPr>
          <w:color w:val="000000"/>
          <w:sz w:val="28"/>
          <w:szCs w:val="28"/>
        </w:rPr>
        <w:br/>
        <w:t>А) закрывать ее можно и нужно, чтобы не уходило тепло</w:t>
        <w:br/>
        <w:t>Б) недогоревшее топливо задымит весь дом</w:t>
        <w:br/>
        <w:t>В) в дом станет поступать угарный газ</w:t>
      </w:r>
    </w:p>
    <w:p>
      <w:pPr>
        <w:pStyle w:val="Normal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9. Пожарный извещатель — это:</w:t>
      </w:r>
      <w:r>
        <w:rPr>
          <w:color w:val="000000"/>
          <w:sz w:val="28"/>
          <w:szCs w:val="28"/>
        </w:rPr>
        <w:br/>
        <w:t>А) предупреждающий знак пожарной безопасности на взрывопожароопасных предприятиях</w:t>
        <w:br/>
        <w:t>Б) первичное средство автоматического пожаротушения в многоэтажных и промышленных зданиях</w:t>
        <w:br/>
        <w:t>В) устройство, входящее в систему электрической пожарной сигнализации и предназначенное для подачи сигнала о пожаре</w:t>
      </w:r>
    </w:p>
    <w:p>
      <w:pPr>
        <w:pStyle w:val="Normal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10. Основными и частыми причинами вынужденного автономного существования в условиях природной среды являются:</w:t>
      </w:r>
      <w:r>
        <w:rPr>
          <w:color w:val="000000"/>
          <w:sz w:val="28"/>
          <w:szCs w:val="28"/>
        </w:rPr>
        <w:br/>
        <w:t>А) потеря ориентировки на местности, потеря группы в результате отставания от неё, авария транспортных средств</w:t>
        <w:br/>
        <w:t>Б) сложные климатические условия в месте прохождения маршрута потеря запасов продуктов</w:t>
        <w:br/>
        <w:t>В) резкое изменение температурного режима, суточного режима в результате смены часовых поясов, питьевого режима и режима питания</w:t>
      </w:r>
    </w:p>
    <w:p>
      <w:pPr>
        <w:pStyle w:val="Normal"/>
        <w:spacing w:before="0" w:after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ые вопросы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1</w:t>
      </w:r>
      <w:r>
        <w:rPr>
          <w:color w:val="000000"/>
          <w:sz w:val="28"/>
          <w:szCs w:val="28"/>
        </w:rPr>
        <w:br/>
        <w:t>Во время похода в лес Вас застигла сильная гроза. Опишите ваши действия.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2</w:t>
      </w:r>
      <w:r>
        <w:rPr>
          <w:color w:val="000000"/>
          <w:sz w:val="28"/>
          <w:szCs w:val="28"/>
        </w:rPr>
        <w:br/>
        <w:t>После взрыва здания Вас завалило обломками стен. Опишите свои действия.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3</w:t>
      </w:r>
      <w:r>
        <w:rPr>
          <w:color w:val="000000"/>
          <w:sz w:val="28"/>
          <w:szCs w:val="28"/>
        </w:rPr>
        <w:br/>
        <w:t>При выходе со стадиона вы попали в неуправляемую толпу людей, спасающихся паническим бегством. Опишите свои действия.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4</w:t>
      </w:r>
      <w:r>
        <w:rPr>
          <w:color w:val="000000"/>
          <w:sz w:val="28"/>
          <w:szCs w:val="28"/>
        </w:rPr>
        <w:br/>
        <w:t>Два туриста зимой по-разному преодолели реку, покрытую льдом толщиной 6 см. Первый спустился на лыжах с крутого берега, подъехал к тому месту, где река делает поворот (там удобнее передвигаться по льду и много снега) и, отталкиваясь палками, переправился на противоположный берег. Второй турист, приблизился к замерзшей реке, снял рюкзак с одного плеча, расстегнул лыжные крепления, взял палки в одну руку и тоже переправился на другой берег. Обоснуйте, кто из туристов поступил правильно при преодолении опасного участка реки на лыжах и почему?</w:t>
      </w:r>
    </w:p>
    <w:p>
      <w:pPr>
        <w:pStyle w:val="Normal"/>
        <w:textAlignment w:val="baseline"/>
        <w:rPr/>
      </w:pPr>
      <w:r>
        <w:rPr>
          <w:b/>
          <w:bCs/>
          <w:color w:val="000000"/>
          <w:sz w:val="28"/>
          <w:szCs w:val="28"/>
        </w:rPr>
        <w:t>Вопрос 5</w:t>
      </w:r>
      <w:r>
        <w:rPr>
          <w:color w:val="000000"/>
          <w:sz w:val="28"/>
          <w:szCs w:val="28"/>
        </w:rPr>
        <w:br/>
        <w:t>Подумайте и объясните, почему после окончания мероприятий по ликвидации последствий аварии на Чернобыльской АЭС большое количество работоспособной техники было оставлено на специальных сборных пунктах? Ответ обоснуйте.</w:t>
      </w:r>
    </w:p>
    <w:p>
      <w:pPr>
        <w:pStyle w:val="Normal"/>
        <w:tabs>
          <w:tab w:val="clear" w:pos="708"/>
          <w:tab w:val="left" w:pos="32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spacing w:lineRule="exact" w:line="239"/>
      <w:ind w:left="142" w:hanging="142"/>
    </w:pPr>
    <w:rPr>
      <w:rFonts w:cs="Arial"/>
      <w:b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01:00Z</dcterms:created>
  <dc:creator>Teacher</dc:creator>
  <dc:description/>
  <cp:keywords/>
  <dc:language>en-US</dc:language>
  <cp:lastModifiedBy>User</cp:lastModifiedBy>
  <cp:lastPrinted>2010-10-05T19:40:00Z</cp:lastPrinted>
  <dcterms:modified xsi:type="dcterms:W3CDTF">2020-09-15T12:24:00Z</dcterms:modified>
  <cp:revision>43</cp:revision>
  <dc:subject/>
  <dc:title>Олимпиадные задания теоретического тура в тестах</dc:title>
</cp:coreProperties>
</file>