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-е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345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2907"/>
        <w:gridCol w:w="1765"/>
        <w:gridCol w:w="2908"/>
        <w:gridCol w:w="1765"/>
      </w:tblGrid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мер тестового задания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рный ответ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мер тестового задания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рный ответ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, д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, в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, в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, г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, в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, в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, г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, г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, г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, 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44:00Z</dcterms:created>
  <dc:creator>Селиверстов Алексей</dc:creator>
  <dc:description/>
  <cp:keywords/>
  <dc:language>en-US</dc:language>
  <cp:lastModifiedBy>User</cp:lastModifiedBy>
  <dcterms:modified xsi:type="dcterms:W3CDTF">2018-08-29T17:33:00Z</dcterms:modified>
  <cp:revision>10</cp:revision>
  <dc:subject/>
  <dc:title>Олимпиада по ОБЖ в 2012 г</dc:title>
</cp:coreProperties>
</file>