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люч к тестам  5-6к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ответов на тестовые задания теоретического тура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2907"/>
        <w:gridCol w:w="1765"/>
        <w:gridCol w:w="2908"/>
        <w:gridCol w:w="1765"/>
      </w:tblGrid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тестового задания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тестового задания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рный ответ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б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, в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, д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в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, д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, д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д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, г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г</w:t>
            </w:r>
          </w:p>
        </w:tc>
      </w:tr>
      <w:tr>
        <w:trPr/>
        <w:tc>
          <w:tcPr>
            <w:tcW w:w="290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90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6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, д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ксимум за задания 60 балл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0:16:00Z</dcterms:created>
  <dc:creator>Veniamin</dc:creator>
  <dc:description/>
  <cp:keywords/>
  <dc:language>en-US</dc:language>
  <cp:lastModifiedBy>User</cp:lastModifiedBy>
  <dcterms:modified xsi:type="dcterms:W3CDTF">2018-08-29T17:08:00Z</dcterms:modified>
  <cp:revision>13</cp:revision>
  <dc:subject/>
  <dc:title/>
</cp:coreProperties>
</file>