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класс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тестах 2020г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емя выполнения 40 ми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с одним ответом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вляется ли велосипед транспортным средством?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ет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а, всегда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только если имеет электродвигатель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только если имеет более 4 скоростей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 w:before="0" w:after="2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рны ли следующие суждения о безопасном поведении в случае, если вы упали на путь в метро, не получив при падении серьёзных травм, и можете самостоятельно двигаться</w:t>
      </w:r>
    </w:p>
    <w:p>
      <w:pPr>
        <w:pStyle w:val="Normal"/>
        <w:shd w:fill="FFFFFF" w:val="clear"/>
        <w:spacing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жно встать и, не приближаясь к краю платформы, с которой Вы упали, быстро идти по ходу поезда к началу платформы до чёрно-белой рейки.</w:t>
      </w:r>
    </w:p>
    <w:p>
      <w:pPr>
        <w:pStyle w:val="Normal"/>
        <w:shd w:fill="FFFFFF" w:val="clear"/>
        <w:spacing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оять за этой рейкой и ожидать работника метрополитена, который выведет Вас из тонне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ерно только 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ерно только Б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ерны оба сужд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ба суждения неверны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какой стороны тротуара разрешается передвигаться пешеходу, чтобы не мешать движению встречных пешеходов?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 левой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середине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 правой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сё равн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имеет права на необходимую самооборону?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лица, достигшие 18-летнего возраста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ица, достигшие 16-летнего возраста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лица имеющие специальную подготовку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се лиц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обозначает изображенный знак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рок годности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торично переработанный материал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бытовой отход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етоксичный материал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необходимо тушить горящую вертикальную поверхность огнетушителем?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верху вниз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права налево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лева направо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низу ввер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из перечисленного обеспечивает наибольшую защиту органов дыхания, лица и глаз?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ТМ-1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ДФ-Ш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ТМ-2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Р-2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какому из перечисленных ниже показателей должен осуществлять подбор письменного стола для обучающегося?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озраст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асса тела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лина тела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класс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ое из нижеперечисленных утверждений является основным правилом иммобилизации при вывихе?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ля иммобилизации нельзя использовать подручный материал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ля иммобилизации применять только повязку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ытаться вправить смещённые кости, а затем фиксировать конечность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конечность фиксировать в таком положении, в котором она оказалась в результате травм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ое из нижеперечисленных ранений может привести к опасной для жизни кровопотере в течение 2–4 минут при прочих равных условиях?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вреждение артерии бед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вреждение артерии предплечья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вреждение артерии нижней трети голен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вреждение артерий кисти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с несколькими правильными ответам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из перечисленного относится к средствам защиты человека при пожаре?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Н «Шанс»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ГП-7В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Л-1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ЗК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ГЗДК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из перечисленных растений являются опасными для человека?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борщевик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удра плющевидная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аслен сладко-горький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горицвет кукушкин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гравилат городско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каких местах наиболее опасно находиться, если в помещении присутствует толпа людей?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углах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проходах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озле стен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дверях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 рекреац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из признаков свидетельствуют об улучшении погоды?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авление постепенно падает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туман стелется по долинам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авление постепенно растёт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очью выпадает обильная роса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ечерняя заря имеет ярко-красный цвет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из указанного относится к простейшим укрытиям?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орная выработка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ерекрытая щель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землянка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РУ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ервый этаж зданий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каким интервалом и в течение скольких минут передается информационное сообщение о ЧС?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 интервалом 30 секун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 интервалом 50 секун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течение 5 минут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течение 10 минут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 течение 8 мину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ЧС относятся к техногенным?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зажоры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агнитные бури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орывы плотин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брушение зданий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экстремальные темп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показатели используют для оценки физического развития человека?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ртериальное давление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асса тел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ульс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длина тел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содержание глюкозы в крови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де должны располагаться руки «спасателя» при проведении непрямого массажа сердца пострадавшему?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центр грудины (ориентировочно)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права от грудины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лева от грудины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а 3–4 см выше нижнего края грудины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на 1–2 см ниже верхнего края грудин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средства имеются в аптечке первой помощи (автомобильной) для остановки (временной остановки) артериального кровотечения?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бинт эластичный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ровоостанавливающий жгут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бинты марлевые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лейкопластырь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280"/>
        <w:ind w:left="7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ерекись водорода, 0,5% раствор</w:t>
      </w:r>
    </w:p>
    <w:p>
      <w:pPr>
        <w:pStyle w:val="Normal"/>
        <w:tabs>
          <w:tab w:val="clear" w:pos="708"/>
          <w:tab w:val="left" w:pos="416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1:00Z</dcterms:created>
  <dc:creator>лучший</dc:creator>
  <dc:description/>
  <cp:keywords/>
  <dc:language>en-US</dc:language>
  <cp:lastModifiedBy>User</cp:lastModifiedBy>
  <cp:lastPrinted>2016-09-27T19:04:00Z</cp:lastPrinted>
  <dcterms:modified xsi:type="dcterms:W3CDTF">2020-09-15T12:25:00Z</dcterms:modified>
  <cp:revision>23</cp:revision>
  <dc:subject/>
  <dc:title/>
</cp:coreProperties>
</file>