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ОБЩЕСТВОЗНАНИЮ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- 2021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и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за правильный ответ- всего 3 балл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за правильный ответ-т всего 2 балл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 балл за правильный ответ  (7 баллов), если есть объяснение + 1 балл– всего -8 баллов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б –имя, 1б –статус, 1б-дополнения. Возможны другие формулировки вс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9 балл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3 балла за каждый вывод: всего- </w:t>
      </w:r>
      <w:r>
        <w:rPr>
          <w:rFonts w:cs="Times New Roman" w:ascii="Times New Roman" w:hAnsi="Times New Roman"/>
          <w:sz w:val="28"/>
          <w:szCs w:val="28"/>
        </w:rPr>
        <w:t>9 балл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 xml:space="preserve"> за пословицу,    3 балла -  за объяснение. Всего – 8 балл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1 балл за каждый ответ, всего 9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Каждый вопрос 2 балла, при условии выбора всех вариантов ответов, итого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ый балл-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22:00Z</dcterms:created>
  <dc:creator>1</dc:creator>
  <dc:description/>
  <cp:keywords/>
  <dc:language>en-US</dc:language>
  <cp:lastModifiedBy>1</cp:lastModifiedBy>
  <dcterms:modified xsi:type="dcterms:W3CDTF">2020-09-14T10:38:00Z</dcterms:modified>
  <cp:revision>3</cp:revision>
  <dc:subject/>
  <dc:title>ВСЕРОССИЙСКАЯ ОЛИМПИАДА ШКОЛЬНИКОВ ПО ОБЩЕСТВОЗНАНИЮ </dc:title>
</cp:coreProperties>
</file>