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ОБЩЕСТВОЗНАНИЮ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- 2021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ерховенство права, разделение властей, гарантированность прав и свобод человека.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знаки правового государства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ра стоимости, средство накопления, средство платежа</w:t>
      </w:r>
      <w:r>
        <w:rPr>
          <w:rFonts w:cs="Times New Roman" w:ascii="Times New Roman" w:hAnsi="Times New Roman"/>
          <w:b/>
          <w:sz w:val="24"/>
          <w:szCs w:val="24"/>
        </w:rPr>
        <w:t xml:space="preserve">. ( функции денег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ычай, прецедент, закон. (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чники пра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Замените выделен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ив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рагмент обществоведческим термином. 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дним из признаков государства 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пространства, которая находится под властью данного государства и внешне обозначается линией государственной границы.  (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рритор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во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дивидуально-психологические особенности, условия успешного выполнения определен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узнать, только применив их на деле. (Сен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способно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гласитесь или опровергните следующие утверждения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 летний подросток может: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ься на изменение своего имени или фамилии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хать за пределы РФ без заграничного паспорта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деньги в банк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ознаграждение за сочиненную им песню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членом жилищного кооператива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ть свою стипендию без согласия родителей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квартиру с письменного согласия своих родителей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 нотариальной конторе свидетельство о праве наследования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в свободное от учебы время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 обратиться в суд  за защитой своих прав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: 1, 3, 4, 6, 8, 9 ( с согласия одного из родителей, опекунов), 10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Перед вами изображение исторических деятел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Определите их     имена и укажите, какое место они занимали в социальной структуре     общества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1609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9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03"/>
        <w:gridCol w:w="340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т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-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мператор Росс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великий реформат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.В.Суворов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нералиссиму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выдающийся полководец, не проиграл ни одного сраж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.В.Ломоносов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ный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ветитель, один из основателей Московского универси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шите познавательную задачу.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мериканских атомных взрывов над японскими городами Хиросима и Нагасаки радиоактивное вещество рассеялось по всей планете, что подтвердило изучение годичных колец 1945 года всех деревьев, в том числе и тех, что произрастают на территории Сибири. Сделайте три вывода из приведенного факт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)._Экологическая катастрофа.  2) Глобальный характер. 3). Катастрофические последствия для здоровья целых поколений людей. 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«Головоломка»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в движение с правового верхнего квадрата, ходом шахматного коня пройдите по клеточкам, на которых написаны слоги. Если сделаете все правильно, то прочтете пословицу о добре.</w:t>
      </w:r>
    </w:p>
    <w:p>
      <w:pPr>
        <w:pStyle w:val="1"/>
        <w:tabs>
          <w:tab w:val="clear" w:pos="708"/>
          <w:tab w:val="left" w:pos="613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её смысл.               </w:t>
      </w:r>
      <w:r>
        <w:rPr>
          <w:rFonts w:cs="Times New Roman" w:ascii="Times New Roman" w:hAnsi="Times New Roman"/>
          <w:b/>
          <w:sz w:val="24"/>
          <w:szCs w:val="24"/>
        </w:rPr>
        <w:t>Пословица: кто правдой живет, тот  добро наживет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8"/>
        <w:gridCol w:w="1292"/>
        <w:gridCol w:w="134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т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й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ределите соответствие и подберите к каждому типу общества из левого столбца его черты из правого столбца. Цифры занесите в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радицион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величение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ысокий авторитет церк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ст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мпьютерны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емледел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Машинное произ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Массовая куль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Особая роль на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Низкая социальная мобильность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Жёсткая сословная структура. 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 4, 8, 9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 6, 7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Выполни задание. Помни, что в каждом задании может быть несколько верных вариантов ответ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принципы, которые лежат в основе разрешения социальных конфликтов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отказ от насилия;                               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скать согласи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езнание культур других   национальностей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Предпринимательство - это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придумывать новое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готовность помочь кому-либо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инициативная деятельность граждан,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ая на получение прибыли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ья позиция о происхождении человека является НЕнаучной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На северо-востоке Индии возник миф о том, что Бог лепил первых людей из земли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«И создал Господь человека из праха земного, и вдохнул в лице его дыхание жизни, и стал человек душою живою»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Чарльз Дарвин пришел к выводу, что человек произошел от обезьяны в ходе эволюции на основе естественного отбора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понятия помогут Вам составить более точное определение морали?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еспособность, любовь, суеверие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тыд, доверие, добро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каяние, правопорядок, референдум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, преступление, юридическая ответственность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5. В российском законодательстве установлен МРОТ. Расшифруйте данную     аббревиатуру:                   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ксимальный размер оплаты труда;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сячный рабочий оборот товаров;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дежный реальный отчет по труду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минимальный размер оплаты труда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О каком принципе правового государства говорится в статье Конституции    Российской Федерации 1993 г.: «</w:t>
      </w:r>
      <w:r>
        <w:rPr>
          <w:rFonts w:cs="Times New Roman" w:ascii="Times New Roman" w:hAnsi="Times New Roman"/>
          <w:b/>
          <w:i/>
          <w:sz w:val="24"/>
          <w:szCs w:val="24"/>
        </w:rPr>
        <w:t>Конституция РФ имеет высшую юридическую силу, прямое действие и применяется на всей территории РФ</w:t>
      </w:r>
      <w:r>
        <w:rPr>
          <w:rFonts w:cs="Times New Roman" w:ascii="Times New Roman" w:hAnsi="Times New Roman"/>
          <w:b/>
          <w:sz w:val="24"/>
          <w:szCs w:val="24"/>
        </w:rPr>
        <w:t>» (ст. 15. ч. 1)?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ение власте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рантированность прав человека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Верховенство закона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ная ответственность личности и государств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 каком типе общества говорится в отрывк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Основную массу населения составляли крестьяне. В состав крестьянского двора входили: изба, клеть для хранения имущества, хлев для скота. Основу питания составляли зерновые культуры - рожь, овес, пшеница, просо. Также использовались в пищу ягоды, грибы, орехи. Главой семьи считался старший по возрасту мужчина»?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устриаль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индустриаль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Аграрный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кажите признак, отличающий моральную норму от других социальных норм:</w:t>
      </w:r>
    </w:p>
    <w:p>
      <w:pPr>
        <w:pStyle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ое оформлени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ная форма передачи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ость выполнения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улируется государством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совесть - регулятор поведения.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Парламент в Российской Федерации носит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вет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е собр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ое собр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осударственная 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нг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0. Декларация -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А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заявление, предоставляемое таможне при провозе через границу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провозглашение основных принцип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В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правовой доку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) разработка законов, ограничивающих монопол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Д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заявление лица, привлекаемого для уплаты налогов, о размере его доходов,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 –А,Б.  2 –А,В.  3 – А,Б.  4 – Б.  5 –Г.  6 –В.  7 – А,Г.  8 – Д.  9 – Б.  10 –А,Б,В,Д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highlight w:val="yellow"/>
          <w:lang w:eastAsia="ru-RU"/>
        </w:rPr>
      </w:r>
    </w:p>
    <w:p>
      <w:pPr>
        <w:sectPr>
          <w:type w:val="continuous"/>
          <w:pgSz w:w="11906" w:h="16838"/>
          <w:pgMar w:left="1077" w:right="851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*</dc:creator>
  <dc:description/>
  <cp:keywords/>
  <dc:language>en-US</dc:language>
  <cp:lastModifiedBy>1</cp:lastModifiedBy>
  <dcterms:modified xsi:type="dcterms:W3CDTF">2020-09-14T10:37:00Z</dcterms:modified>
  <cp:revision>3</cp:revision>
  <dc:subject/>
  <dc:title>ВСЕРОССИЙСКАЯ ОЛИМПИАДА ШКОЛЬНИКОВ ПО ОБЩЕСТВОЗНАНИЮ </dc:title>
</cp:coreProperties>
</file>