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ОБЩЕСТВОЗНАНИЮ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20- 2021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дания -8 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По какому принципу образованы ряды? Назовите понятие, общее для приведенных ниже терминов, объединяющее 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ерховенство права, разделение властей, гарантированность прав и свобод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ера стоимости, средство накопления, средство плате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ычай, прецедент, зак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Замените выделенный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урсиво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фрагмент обществоведческим термином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дним из признаков государства являе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асть пространства, которая находится под властью данного государства и внешне обозначается линией государственной границы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Сво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ндивидуально-психологические особенности, условия успешного выполнения определенной деяте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может узнать, только применив их на деле. (Сене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очитайте следующие утверждения. Какие из них являются верными, а какие – нет. Рядом с номером утверждения напишите «да» или «нет».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84"/>
      </w:tblGrid>
      <w:tr>
        <w:trPr/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- летний подросток мо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огласиться на изменение своего имени или фамилии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ыехать за пределы РФ без заграничного паспорта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ложить деньги в банк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лучить вознаграждение за сочиненную им песню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тать членом жилищного кооператива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отратить свою стипендию без согласия родителей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Купить квартиру с письменного согласия своих родителей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Получить в нотариальной конторе свидетельство о праве наследования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Работать в свободное от учебы время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Лично обратиться в суд за защитой своих прав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 Перед вами изображение исторических деятелей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 Определите их   имена  и укажите,  какое место они занимали в социальной структуре  общества.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76350" cy="1600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3475" cy="16097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0150" cy="16097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398"/>
        <w:gridCol w:w="3399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1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77" w:right="851" w:gutter="0" w:header="0" w:top="360" w:footer="0" w:bottom="426"/>
          <w:pgNumType w:fmt="decimal"/>
          <w:formProt w:val="false"/>
          <w:textDirection w:val="lrTb"/>
          <w:docGrid w:type="default" w:linePitch="360" w:charSpace="0"/>
        </w:sect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Решите познавательную задачу.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американских атомных взрывов над японскими городами Хиросима и Нагасаки радиоактивное вещество рассеялось по всей планете, что подтвердило изучение годичных колец 1945 года всех деревьев, в том числе и тех, что произрастают на территории Сибири. Сделайте три вывода из приведенного факта.</w:t>
      </w:r>
    </w:p>
    <w:p>
      <w:pPr>
        <w:pStyle w:val="1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_____________________________________________________________________________________</w:t>
      </w:r>
    </w:p>
    <w:p>
      <w:pPr>
        <w:pStyle w:val="1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______________________________________________________________________________________</w:t>
      </w:r>
    </w:p>
    <w:p>
      <w:pPr>
        <w:pStyle w:val="1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________________________________________________________________________________________</w:t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«Головоломка» .</w:t>
      </w:r>
    </w:p>
    <w:p>
      <w:pPr>
        <w:pStyle w:val="11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чав движение с правового верхнего квадрата, ходом шахматного коня пройдите по клеточкам, на которых написаны слоги. Если сделаете все правильно, то прочтете пословицу о добре.</w:t>
      </w:r>
    </w:p>
    <w:p>
      <w:pPr>
        <w:pStyle w:val="1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её смысл.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58"/>
        <w:gridCol w:w="1292"/>
        <w:gridCol w:w="134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ж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ж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то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о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о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й</w:t>
            </w:r>
          </w:p>
        </w:tc>
      </w:tr>
    </w:tbl>
    <w:p>
      <w:pPr>
        <w:pStyle w:val="1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пределите соответствие и подберите к каждому типу общества из левого столбца его черты из правого столбца. Цифры занесите в таблицу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Традиционное общ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Увеличение городского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 Индустриальное общ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ысокий авторитет церкв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Постиндустриальное общ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омпьютерные технолог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Земледел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Машинное производ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Массовая культура</w:t>
            </w:r>
          </w:p>
        </w:tc>
      </w:tr>
      <w:tr>
        <w:trPr>
          <w:trHeight w:val="2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Особая роль нау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Низкая социальная моби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Жёсткая сословная структура. </w:t>
            </w:r>
          </w:p>
        </w:tc>
      </w:tr>
    </w:tbl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20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20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20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>
          <w:trHeight w:val="19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1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bCs/>
          <w:sz w:val="14"/>
          <w:szCs w:val="24"/>
        </w:rPr>
      </w:pPr>
      <w:r>
        <w:rPr>
          <w:rFonts w:cs="Times New Roman" w:ascii="Times New Roman" w:hAnsi="Times New Roman"/>
          <w:b/>
          <w:bCs/>
          <w:sz w:val="14"/>
          <w:szCs w:val="24"/>
        </w:rPr>
      </w:r>
    </w:p>
    <w:p>
      <w:pPr>
        <w:pStyle w:val="1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Выполните задание. Помните, что в каждом задании может быть несколько верных вариантов ответа. Обведите выбранные ответы в кружок.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ыберите принципы, которые лежат в основе разрешения социальных конфликтов:</w:t>
      </w:r>
    </w:p>
    <w:p>
      <w:pPr>
        <w:pStyle w:val="11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отказ от насилия;                               </w:t>
      </w:r>
    </w:p>
    <w:p>
      <w:pPr>
        <w:pStyle w:val="1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товность искать согласие;</w:t>
      </w:r>
    </w:p>
    <w:p>
      <w:pPr>
        <w:pStyle w:val="1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знание культур других   национальностей.</w:t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принимательство - это:</w:t>
      </w:r>
    </w:p>
    <w:p>
      <w:pPr>
        <w:pStyle w:val="1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особность придумывать новое;</w:t>
      </w:r>
    </w:p>
    <w:p>
      <w:pPr>
        <w:pStyle w:val="1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товность помочь кому-либо;</w:t>
      </w:r>
    </w:p>
    <w:p>
      <w:pPr>
        <w:pStyle w:val="1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ициативная деятельность граждан, направленная на получение прибыли.</w:t>
      </w:r>
    </w:p>
    <w:p>
      <w:pPr>
        <w:pStyle w:val="1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ья позиция о происхождении человека является НЕнаучной:</w:t>
      </w:r>
    </w:p>
    <w:p>
      <w:pPr>
        <w:pStyle w:val="1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северо-востоке Индии возник миф о том, что Бог лепил первых людей из земли;</w:t>
      </w:r>
    </w:p>
    <w:p>
      <w:pPr>
        <w:pStyle w:val="1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И создал Господь человека из праха земного, и вдохнул в лице его дыхание жизни, и стал человек душою живою»;</w:t>
      </w:r>
    </w:p>
    <w:p>
      <w:pPr>
        <w:pStyle w:val="11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) Чарльз Дарвин пришел к выводу, что человек произошел от обезьяны в ходе эволюции на основе естественного отбора.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кие понятия помогут Вам составить более точное определение морали?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еспособность, любовь, суеверие;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ыд, доверие, добро;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каяние, правопорядок, референдум;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он, преступление, юридическая ответственность.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В российском законодательстве установлен МРОТ. Расшифруйте данную   аббревиатуру:            </w:t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>
          <w:trHeight w:val="704" w:hRule="atLeast"/>
        </w:trPr>
        <w:tc>
          <w:tcPr>
            <w:tcW w:w="5097" w:type="dxa"/>
            <w:tcBorders/>
          </w:tcPr>
          <w:p>
            <w:pPr>
              <w:pStyle w:val="11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максимальный размер оплаты труда; </w:t>
            </w:r>
          </w:p>
          <w:p>
            <w:pPr>
              <w:pStyle w:val="11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месячный рабочий оборот товаров; </w:t>
            </w:r>
          </w:p>
        </w:tc>
        <w:tc>
          <w:tcPr>
            <w:tcW w:w="5097" w:type="dxa"/>
            <w:tcBorders/>
          </w:tcPr>
          <w:p>
            <w:pPr>
              <w:pStyle w:val="11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олодежный реальный отчет по труду;</w:t>
            </w:r>
          </w:p>
          <w:p>
            <w:pPr>
              <w:pStyle w:val="11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инимальный размер оплаты труда.</w:t>
            </w:r>
          </w:p>
        </w:tc>
      </w:tr>
    </w:tbl>
    <w:p>
      <w:pPr>
        <w:pStyle w:val="11"/>
        <w:ind w:left="0" w:hanging="0"/>
        <w:jc w:val="both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11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О каком принципе правового государства говорится в статье Конституции    Российской Федерации 1993 г.: «</w:t>
      </w:r>
      <w:r>
        <w:rPr>
          <w:rFonts w:cs="Times New Roman" w:ascii="Times New Roman" w:hAnsi="Times New Roman"/>
          <w:b/>
          <w:i/>
          <w:sz w:val="24"/>
          <w:szCs w:val="24"/>
        </w:rPr>
        <w:t>Конституция РФ имеет высшую юридическую силу, прямое действие и применяется на всей территории РФ</w:t>
      </w:r>
      <w:r>
        <w:rPr>
          <w:rFonts w:cs="Times New Roman" w:ascii="Times New Roman" w:hAnsi="Times New Roman"/>
          <w:b/>
          <w:sz w:val="24"/>
          <w:szCs w:val="24"/>
        </w:rPr>
        <w:t>» (ст. 15. ч. 1)?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деление властей;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арантированность прав человека;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рховенство закона;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заимная ответственность личности и государства.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11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О каком типе общества говорится в отрывке: «Основную массу населения составляли крестьяне. В состав крестьянского двора входили: изба, клеть для хранения имущества, хлев для скота. Основу питания составляли зерновые культуры - рожь, овес, пшеница, просо. Также использовались в пищу ягоды, грибы, орехи. Главой семьи считался старший по возрасту мужчина»?</w:t>
      </w:r>
    </w:p>
    <w:tbl>
      <w:tblPr>
        <w:tblW w:w="10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809"/>
        <w:gridCol w:w="2549"/>
      </w:tblGrid>
      <w:tr>
        <w:trPr>
          <w:trHeight w:val="315" w:hRule="atLeast"/>
        </w:trPr>
        <w:tc>
          <w:tcPr>
            <w:tcW w:w="2548" w:type="dxa"/>
            <w:tcBorders/>
          </w:tcPr>
          <w:p>
            <w:pPr>
              <w:pStyle w:val="11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радиционный;</w:t>
            </w:r>
          </w:p>
        </w:tc>
        <w:tc>
          <w:tcPr>
            <w:tcW w:w="2548" w:type="dxa"/>
            <w:tcBorders/>
          </w:tcPr>
          <w:p>
            <w:pPr>
              <w:pStyle w:val="11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ндустриальный;</w:t>
            </w:r>
          </w:p>
        </w:tc>
        <w:tc>
          <w:tcPr>
            <w:tcW w:w="2809" w:type="dxa"/>
            <w:tcBorders/>
          </w:tcPr>
          <w:p>
            <w:pPr>
              <w:pStyle w:val="11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стиндустриальный;</w:t>
            </w:r>
          </w:p>
        </w:tc>
        <w:tc>
          <w:tcPr>
            <w:tcW w:w="2549" w:type="dxa"/>
            <w:tcBorders/>
          </w:tcPr>
          <w:p>
            <w:pPr>
              <w:pStyle w:val="11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грарный.</w:t>
            </w:r>
          </w:p>
        </w:tc>
      </w:tr>
    </w:tbl>
    <w:p>
      <w:pPr>
        <w:pStyle w:val="11"/>
        <w:ind w:left="0" w:hanging="0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sectPr>
          <w:type w:val="nextPage"/>
          <w:pgSz w:w="11906" w:h="16838"/>
          <w:pgMar w:left="1077" w:right="851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11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8.</w:t>
      </w:r>
      <w:r>
        <w:rPr/>
        <w:t xml:space="preserve"> Укажите признак, отличающий моральную норму от других социальных норм:</w:t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>
          <w:trHeight w:val="1188" w:hRule="atLeast"/>
        </w:trPr>
        <w:tc>
          <w:tcPr>
            <w:tcW w:w="5097" w:type="dxa"/>
            <w:tcBorders/>
          </w:tcPr>
          <w:p>
            <w:pPr>
              <w:pStyle w:val="1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исьменное оформление;</w:t>
            </w:r>
          </w:p>
          <w:p>
            <w:pPr>
              <w:pStyle w:val="1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устная форма передачи; </w:t>
            </w:r>
          </w:p>
          <w:p>
            <w:pPr>
              <w:pStyle w:val="11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обровольность выполнения;</w:t>
            </w:r>
          </w:p>
        </w:tc>
        <w:tc>
          <w:tcPr>
            <w:tcW w:w="5097" w:type="dxa"/>
            <w:tcBorders/>
          </w:tcPr>
          <w:p>
            <w:pPr>
              <w:pStyle w:val="1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гулируется государством;</w:t>
            </w:r>
          </w:p>
          <w:p>
            <w:pPr>
              <w:pStyle w:val="1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овесть - регулятор поведения.</w:t>
            </w:r>
          </w:p>
          <w:p>
            <w:pPr>
              <w:pStyle w:val="11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12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12"/>
          <w:szCs w:val="24"/>
          <w:lang w:eastAsia="ru-RU"/>
        </w:rPr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9. Парламент в Российской Феде</w:t>
      </w:r>
      <w:r>
        <w:rPr/>
        <w:t>рации носит название</w:t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Совет Федерац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Федеральное собрани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Законодательное собрание;</w:t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Государственная Дум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 Конгресс.</w:t>
            </w:r>
          </w:p>
          <w:p>
            <w:pPr>
              <w:pStyle w:val="11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Декларация -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заявление, предоставляемое таможне при провозе через границу ц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возглашение основных принцип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авовой докуме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разработка законов, ограничивающих монопол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заявление лица, привлекаемого для уплаты налогов, о размере его доходов, имущества.</w:t>
      </w:r>
    </w:p>
    <w:p>
      <w:pPr>
        <w:pStyle w:val="11"/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18:00Z</dcterms:created>
  <dc:creator>*</dc:creator>
  <dc:description/>
  <cp:keywords/>
  <dc:language>en-US</dc:language>
  <cp:lastModifiedBy>1</cp:lastModifiedBy>
  <dcterms:modified xsi:type="dcterms:W3CDTF">2020-09-14T10:37:00Z</dcterms:modified>
  <cp:revision>3</cp:revision>
  <dc:subject/>
  <dc:title>ВСЕРОССИЙСКАЯ ОЛИМПИАДА ШКОЛЬНИКОВ ПО ОБЩЕСТВОЗНАНИЮ </dc:title>
</cp:coreProperties>
</file>