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-360" w:right="57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ы на задания школьного этапа всероссийской олимпиады школьников</w:t>
      </w:r>
    </w:p>
    <w:p>
      <w:pPr>
        <w:pStyle w:val="Normal"/>
        <w:numPr>
          <w:ilvl w:val="0"/>
          <w:numId w:val="0"/>
        </w:numPr>
        <w:ind w:left="-360" w:right="57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 экологии   7-8 класс</w:t>
      </w:r>
    </w:p>
    <w:p>
      <w:pPr>
        <w:pStyle w:val="Normal"/>
        <w:numPr>
          <w:ilvl w:val="0"/>
          <w:numId w:val="0"/>
        </w:numPr>
        <w:ind w:left="-360" w:right="57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(2020-2021 учебный год)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98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134"/>
        <w:gridCol w:w="2126"/>
        <w:gridCol w:w="5872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т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тв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1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2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3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4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5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6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7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8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9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0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1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2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3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4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азник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5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</w:t>
            </w:r>
          </w:p>
        </w:tc>
      </w:tr>
      <w:tr>
        <w:trPr>
          <w:trHeight w:val="2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итуационные задания (36-40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6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У змей температура тела непостоянна. У человека температура тела не зависит от температуры окружающей среды. С помощью термолокаторов змеи чувствуют тепло и в холодный период (например, в ночное время), они ползут на него (в данном случае на тепло человеческого тела)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7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ение указанных правил предупреждает размножение насекомых-вредителей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8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 теплой воде уменьшается содержание кислорода. Во время спячки уменьшается обмен веществ у рыб, и поэтому снижается потребность в кислороде. Таким образом, спячка помогает выжить в неблагоприятных условиях, это одно из приспособлений к условиям существования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9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скольку помидоры и баклажаны - близкородственные культуры из рода пасленовых, они могут поражаться одинаковыми вредителями и болезнями, поэтому лучше их размещать подальше друг от друга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0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т, поскольку еще не обеспечены условия, необходимые для существования рыб: нет растений и достаточного количества кислорода, нет пищи.</w:t>
            </w:r>
          </w:p>
        </w:tc>
      </w:tr>
    </w:tbl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      </w:t>
      </w:r>
      <w:r>
        <w:rPr>
          <w:b/>
          <w:color w:val="000000"/>
          <w:sz w:val="28"/>
          <w:szCs w:val="28"/>
        </w:rPr>
        <w:t>Максимальное количество  -  45 балло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C0">
    <w:name w:val="c0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2">
    <w:name w:val="c2"/>
    <w:basedOn w:val="Normal"/>
    <w:qFormat/>
    <w:pPr>
      <w:spacing w:before="280" w:after="280"/>
    </w:pPr>
    <w:rPr/>
  </w:style>
  <w:style w:type="paragraph" w:styleId="C8">
    <w:name w:val="c8"/>
    <w:basedOn w:val="Normal"/>
    <w:qFormat/>
    <w:pPr>
      <w:spacing w:before="280" w:after="280"/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6T10:54:00Z</dcterms:created>
  <dc:creator>User</dc:creator>
  <dc:description/>
  <cp:keywords/>
  <dc:language>en-US</dc:language>
  <cp:lastModifiedBy>User</cp:lastModifiedBy>
  <dcterms:modified xsi:type="dcterms:W3CDTF">2020-09-14T06:30:00Z</dcterms:modified>
  <cp:revision>13</cp:revision>
  <dc:subject/>
  <dc:title/>
</cp:coreProperties>
</file>